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 I N T I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 I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)he K(I)cki(N) (T)ick D(I)kumud Clie(N)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3.0 of TINTIN. Lotsa stuff has been chang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New features have been added. But TINTIN is still a small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special designed to help dikumud-players in their slaugh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Me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mail me at: pjunold@daimi.aau.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mail if you discover any bugs, have any probs with the pro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ggestions for any new(and useful) tintin-commands then lemmie h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Compiling TINTIN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you might wanna change some of the default valu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tin setup. Look at the top of the file called 'tintin.h'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sume you have placed all the files in a directory. Then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ke'. After a moment there'll be a new file in the directory - 'tint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if you the program compiled without any problems, then go to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no! TINTIN didn't compile at first try. No worry - there's lo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 in the makefile. Editing this file should get you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nothing about c- and unix-programming, then ask someon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 who does. TINTIN III is really not a complicated program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just have to comment or uncomment a few flags in the make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one at your site can help, then feel free to gimmie a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Starting and ending TINTIN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starting tintin is: tintin [command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more about the commandfile in the 'files' section below. Rememb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hough. ALL ACTIONS, ALIASES AND SUBSTITUTIONS DEFINED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INTIN, ARE INHERITED BY ALL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na get out of tintin after starting it type: 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Basic features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start by explaining some of the very basic and importan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INTIN commands starts with a '#'. (can be changed with #char th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help         &lt;=#help is a command directed to the client and not the 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INTIN commands can be abrevated when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he           &lt;=typing #he is the same as typing #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can be seperated with a ';'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;l green;s;say Dan Dare is back!    &lt;=do these 4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2 ways the command-split-at-';'s can be overru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yping '\;' on a line will be translated to a single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Hello \;)      &lt;=say Hello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';'s inside a "&lt;----&gt;" sentence will be parsed as normal ';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"hello ;) How's going?" &lt;=say hello ;) How's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ethod is important when for example having an alias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ands. More on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Connecting to a mud - the #session command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session [[sessionname] mud-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#s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command you use to connect to the muds. The session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up will become the active session. That is, all comman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will be send to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a small example to get you start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ws how I log into austin diku with 2 chars and play a bit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intin                                   &lt;=startup tin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ssion snowy austin.daimi.aau.dk 4000   &lt;=define a session named 'snowy'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usual login stuff&gt;&gt;                       and connect to austin diku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ssion zork austin.daimi.aau.dk 4000    &lt;=define a new session name 'zork'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usual login stuff&gt;                        and connect to austin dik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type commands now, they are send to the char I loged in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change the active char, by typing #session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nowy                                     &lt;=make the char in the 'snow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ession the acti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type commands now, they are send to the 'snowy'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 wanna send a command to a session that isn't active, without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ouble to activate it, I can type #sessionn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zork say anybody here wanna die???    &lt;=the 'zork' char will s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zork "puke mayor;kill mayor"          &lt;=and do th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wanna see the text that a session recives without switching to it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#snoop sessionname. Remove the snoop by typing #snoop session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noop zork                                &lt;=snoop the zork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noop zork                                &lt;=unsnoop zork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want all sessions to recieve same command I type: #a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ll shout dikuMUD at 300mph or DON'T dikuMUD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get a list of all session by typing: #session. The current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is marked with (active). Snooped sessions with (snoo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Alias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alias [aliased-command] [unaliases-command(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#alias command is almost like alias in c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define aliases. The variables &amp;0, &amp;1.. &amp;9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to the aliases-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amp;0 variable contains ALL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amp;1 variable contains the 1.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amp;9 variable contains the 9.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#alias nice say Hello Mr &amp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: &gt; nice Ole B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&amp;0 =Ole 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1 =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2 =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alias would be evaluated to: say Hullo Mr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re no variables on the right-side of the alias defini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following the aliases-command will be appended to the unalias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ias ff cast 'fireb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f ma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: cast 'fireball' may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n alias to execute more commands, you must use "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lias ws "wake;stand"    &lt;=remember the ';'s inside "s don't end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ias eb "get bread bag;eat bread"       &lt;=defin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ias eb                                 &lt;=show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ias                                    &lt;=list all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ias put pu &amp;1 in &amp;2                    &lt;=for dikuII may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n alias use the #unalia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alias eb                               &lt;=delete the eb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TINTIN III doesn't check for recursive aliases! That is surpose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: #alias yo 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o a: y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INTIN goes into an endless loop.. #&amp;*^@$&amp;*^@$*^&amp;@$#&amp;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Action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action [action-text] [action-command(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define an action to take place when a particula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your screen. There're 10 variables you can use as wildc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ion-text. These variables are &amp;0, &amp;1, &amp;2....&amp;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ction BLEEDING recite recall                    &lt;=recall when you ge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nasty BLEED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ction "are hungry" "get bread bag;eat bread"    &lt;=auto-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ction "&amp;0 has arrived." shake &amp;0                &lt;=shake hands with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hat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ction "&amp;0 says '&amp;1'" "say &amp;0 said &amp;1"           &lt;=repeat all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ction "tells you" #bell                         &lt;=beep when you gets a t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ction                                           &lt;=show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tion ws                                        &lt;=show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action ws                                      &lt;=delete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ave tintin ignore the actions if you type '#ignore'. 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off by typing '#ignore'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what commands TINTIN executes when an action trig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'#echo'. Turn this feature off by typing '#echo'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Substitutes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#substitute     (remember you can abrevate commands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substitute [text] [substitute t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orks a bit like #action. The purpose of this comman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e text from the mud with some text you provide. You can thin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, as a kind of extended gag-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want all the occurences of the word 'Snowy' to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'The King'. Then you'll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 &amp;0Snowy&amp;1 &amp;0The King&amp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ose the mud sends you the line: Snowy har arr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r substitution would get triggered and the variables w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=nothing (there wasn't anything in front of the word 'Snowy'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= has arr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into the line is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 has ar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in fact a serious purpose for this command. People using a setup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&lt;--------SLOW modem-------&gt;School&lt;------FAST modem------------&gt;mud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 that they keep loosing their link, when the mud sends to much tex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(as in fights on grimne-diku for example). The problem is that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s too slow for the transfer. People like that can use the #sub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amount of data trans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(grimne dik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ub &amp;0POWERMAD&amp;1    &amp;0PM&amp;1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 &amp;0Black&amp;1       &amp;0B&amp;1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 &amp;0obliterates&amp;1 &amp;0obr&amp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ku sends the line: Black obliterates POWERM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see: B obr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n't want to see anything from the lines with Black you'd d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 Black .          (i never liked this dot syntax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'll never see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#unsub to delet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Speedwalk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ype a command consisting ONLY of letters n, e, s, w, u, d -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be interpreted as a serie of directions you wanna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ss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south, south, west, n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ho have problems with typing some commands that actually ONL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words, then type'em in 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(can you make up more examples than this? Gnort told me this on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this speedwalk feature at all, then you can toggle i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#speedw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Ticker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75 seconds on a standard dikumud a so called tick occure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enerate faster hp/mana/mp if you`re sleeping/resting during a tick. So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ty nice to know when the next tick occures. TINTIN helps you with th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turn the ticker on in a session, you'll get warnings just befo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ck occures. The real ticklenght isn't 100% stable. So you have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ronize the ticker now and then. Use #tickset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tic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ckon              &lt;=turns the ticker on in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ckoff             &lt;=turns the ticker off in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ck                &lt;=shows #seconds to next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ckset             &lt;=reset the 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cksize            &lt;=set lenght of ticks. The ticklenght is not 75se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me modified dikumu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some useful aliases/actions related to the tic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lias ? #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tion "are hungry" "#tickset;say HA! my tickcounter is now perfectly se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#ticksay. #ticktell etc. commands from v2.0 has been remov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an example of how to implement these commands with alia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Commando files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order TINTIN to read a commandofile, TINTIN parse all the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. You can use comandofiles to keep aliases/actions in, login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(name, password etc..) and basically all kinds of commands(unlike v2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ake the commandofiles with either a texteditor, or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coms commando to write out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 filename            &lt;=read and execu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write filename           &lt;=write all actions/aliases/substitutes know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rent session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writesession filename    &lt;=write all actions/aliases/substitutes kn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rent session BUT not enheri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Repeating commands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peat a command/commandline. The syntax is: #numb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5 ca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 "buy bread;put bread bag"        &lt;=buy 10 breads and fill'em into a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00 shout assholes!!!!!            &lt;=nosho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History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TIN has a limited subset of the csh history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history          &lt;=show the last 15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or !!           &lt;=repeats the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5                &lt;=execute 5.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cast             &lt;=execute the last command in list starting with `cas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Path commands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TIN tries to keep track of your movement. That is whenever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north/south/east/west/up/down, TINTIN will push the direc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queue(the pat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rk            &lt;=mark beginning of path(ie reset que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            &lt;=show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turn          &lt;=go one step back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path          &lt;=forget last move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tion "Alas, you cannot go that way..." #un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life example.. tatataaaa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 fast run to the master mindflayer and back. You go to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: #mark. Then you run down and kill the master. To go ba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: #30 #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ofcoz just as well have recalled outta there, but... Hell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Other commands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ss                     &lt;=fill screen with serious looking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har new-char            &lt;=change the tintin-char. The tintin-cha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 infront of all tintin-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help                     &lt;=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p                      &lt;=for comments in coms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 unix-command      &lt;=execute a unix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z                        &lt;=cut link to current session. A faaaaast way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