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"ntcrond" Version 1.0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tcrond Description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orting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is a Microsoft Windows NT service that emulates the cro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AT&amp;T and Hewlett Packard for UNIX.  It allows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xecute commands at specified dates and times, using "cronta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dentical to those used by the UNIX version of crond.  Un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rond emulators, ntcrond runs completely as a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and utilizes the user-level security architecture of Windows 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account does not normally have access to a file,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t won't have it using ntcrond either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crond only looks at crontab files during service startup, a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 file changes.  This is to reduce the overhead of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r changed files every so often.  And, no, it's not in a "wh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will drain your CPU!  Also, ntcrond achiev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ains by using multiple threads for multip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near instantaneous execution of many proc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execut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was developed primarily because of (1) the lack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Windows NT, and (2) the "AT" service provid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much of a pain to deal with for commands that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, et cetera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was developed using Microsoft Visual C/C++ 2.0, sever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and several gallons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Reporting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Extreme Software is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rsons@dfw.net (no X.400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is not "crippleware".  Rather, it is the sam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e at Extreme Software use every day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register your copy of ntcrond with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send $25.00 (U.S. please) to the below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get a fancy bound manual, but you WILL get support,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future Extreme Software development projects.  If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PLEASE let us know!  Any feedback is appreciated --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.  We can not, and will not make 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tcrond without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problems with ntcrond, we may already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or already have a fix for them.  Please check the "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North 22nd Street, #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 7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 are available from Extreme Softwar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, or send email to gparsons@dfw.net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tcrond, your system nee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hardware configuration to run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improve performance, ntcrond loads all crontabs into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additional RAM will improve performance - i.e.,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subsystems from excessive disk I/O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ny of the security features of ntcrond depend upon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of the Windows NT NTFS file system.  Although ntc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, many of the security "hooks" will no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where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tcrond is relatively painless.  If you retr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rond.zip, you must first use PKUNZIP (c) or an equivalen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 The files in this release of ntcro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.exe   -- the Windows 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rond.doc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-- a VERY simple install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you would want to install ntcrond in the %SystemRoot%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most of the other Windows NT services are locate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actual location.</w:t>
        <w:tab/>
        <w:t xml:space="preserve">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file creates two directories when it is ru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(If you wish to place the crontab files elsewhere, feel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also have to change some registry entr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ntcrond installed,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ervices entry t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crond -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top the ntcrond service, and remove it from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At this point, you can run the "install.cmd"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rst time ntcrond is run, it create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registry under HKEY_LOCAL_MACHINE.  To be 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\CurrentControlSet\Services\ntcr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DenyPath: %SystemRoot%\cr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nTabsPath:  %SystemRoot%\cron\cron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se registry entries, ntcrond will look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"cron.allow | cron.deny" and all user cron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lowDenyPath key value has no meaning in thi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tcrond.  (See section: Known Bugs and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tcrond from a command line without any parame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Software, ntcrond 1.0 A2 (c)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crond -install          to install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crond -stop             to stop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crond -remove           to stop AND remov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typing "ntcrond -install" will install ntc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NT available service registry.  At this poi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ontrol Panel applet, double click on the Services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tcrond entry should appear in your service list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service, simply click on the [Star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ntcrond runs, it is running as if it we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upreme" administrator account.  Therefore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directories, or files.  However, befor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rontab file is run, it is assigned a Securit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Windows NT programming references) that match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wner" of the crontab file.  So, if a user ac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 particular directory, service o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now have a cron service for Windows N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scheduling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successfully using ntcrond, is the creation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rontab" files, or the scripts that ntcrond us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tasks.  The crontab file names are the same as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on your Windows NT machine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of "administrator" and "goober", you would hav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"%SystemRoot%\cron\crontabs" directory of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oober".  Note that, with Windows NT 3.5, you can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the FAT file system.  However, we recommend using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cure the "%SystemRoot%\cron\crontabs"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could simply create an "administrator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ystemRoot%\cron\crontabs\" directory, and run any job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!  NTFS also provides the ability to mark a file as "owned"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Future releases of ntcrond will us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 job for ntcrond, smply create the crontab file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tcrond, any task that was run would NOT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window.  THIS HAS CHANG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ntcrond scheduled tasks to interact wit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'Allow Service to Interact with the Desktop'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[Startup...] button in the [Control Panel][Servic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.  Be warned however, that if you check this box, ANY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with ntcrond WILL BE DISPLAYED ON THE DESKTOP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LOGGED ON (at the console only -- not vi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.  So, if you're scheduling a "eyes-only" task to ru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because EVERYONE will be able to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eck this box, ntcrond will run tasks as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-- independant of any desktop window, which raises the sam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versions.  Nam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hedule a task with ntcro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will start a copy of notepad every minute for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 available memory and swap space (we've tried i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NEVER SEE IT ON YOUR SCREEN!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services under Windows NT run.  So, as a warn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AT you allow ntcrond to run.  Typically, any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ly run as a console process is OK to use with ntc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ule of thumb to follow is that any task that is "self-termin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r will run their course, and then exit of their own accor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ntc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ntab file consists of lines of six fields each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 or tabs.  The first five field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" that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day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year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 of week (0 - 6 where 0=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tterns may be an asterisk "*" meaning ALL allowa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elements separated by commas.  An element ma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two numbers separated by a minus sign (inclusive r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flavor of cron, the specification of "days" can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(day of month and day of week).  If both fiel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elements (neither are "*"), then both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rontab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4,20 * 6 somecommand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the command "somecommand.here" on the 4th and 20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s well as on every Saturday (at Midnight).  To specif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field, set the other field to "*"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ontab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* * 6 somecommand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"somecommand.here" ONLY on Satur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field in a crontab entry is a string that is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use the pound sign "#" anywhere in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a comment.  Note, however, that if you have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middle of the command, or field specifiers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 by ntcrond as a valid lin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r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# * * * do some comm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do some # comma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lines ARE valid f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do some command here       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comment and will not be processed by ntcr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does the UNIX flavor of crond, ntcrond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 files that corrospond to valid Windows NT account I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Windows NT machine had the following valid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rontab files by those names would EVER be looked a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names may be in the %SystemRoot%\cron\cronta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matches the filename with a list of valid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uns any entries contained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known bugs and proble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ntc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: Unable to do standard out (stdout) redirectio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ntab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ound: If you need to do I/O (file or otherwise) re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encapsulate all of the commands into a .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up the crontab entry to call the .cm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rontab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dir d:\*.* &gt; o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work.  Instead, create a .cmd file with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un the 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d:\*.* &gt; o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n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do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see discussion below about ntcro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ktop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ntcrond does NOT support the use of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a the "%" character), and all command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Again, using the .cmd file method may work,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working on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ntcrond does not support user-leve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 available at this point.  Microsoft includ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LAN Manager that will allow this, but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yet to get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Where's the $%&amp;#@ crontab.exe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For now, and in the interest of getting this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dled masses, all crontab administration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member of the "Administrators" group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ing the NTFS file system and SHOUL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%SystemRoot%\cron\crontabs directory from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crontab.exe" will be forth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There are no "allow.cron" or "deny.cron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hat is correct.  Good observation.  Thes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until the "crontab.exe" utilit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0 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0 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tcrond now interacts with the desktop window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VERY obscure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nicode messages that now appear correctly in Ev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semaphores and threading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"service stop" error that caused problems on ntcro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-trace" startup parameter to trace ALL ntcro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 VERY careful with this as it can chew up memory prett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low down your 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will largely be dictated by the volume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version of ntcrond generates.  Of course the first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ixed" are described above in Section 6.  Other enhan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s time and funding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cro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rond is Copyright (c) 1994 Extreme Softwar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Software ntcrond Version 1.0 Software, both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he source code (hereafter, Software), is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. Extreme Software provides the Software and licenses its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herein. The Software is, and at all times shall rem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Extreme Software, and Licensee shall have no right, ti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therein except as expressly set forth in this agreement.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f made available, will be licen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Software grants to Licensee a license to use,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for academic, research and personal-use purpose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fee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 the above copyright notice and this permission notice appea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s of the Software and relate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 the Extreme Software name may not be used in any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ity relating to the Software without the specific,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permission of Extrem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that no charge is associated with copies of the Softw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icensee to third parties. Commercial use of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without the express written permission of Extre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yment of a negoti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 wishing to make commercial use of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Extreme Software, to negotiate an appropriate licens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. Commercial us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ntegration of all or part of the Software into a product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icense by or on behalf of Licensee to third part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istribution of the Software to third parties that need it to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 product sold or licensed by or on behalf of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EXTRE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FUNCTIONS CONTAINED IN THE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'S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WIT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EXTREME SOFTWARE BE LIABLE TO LICENSEE OR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FOR ANY DAMAGES, INCLUDING ANY LOST PROFITS, LOST SAV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, CONSEQUENTIAL OR SPEC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SOFTWARE EVEN IF EXTREME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copying the Software, Licensee agrees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l other applicable laws of the U.S.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export control laws, and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Software shall have the right to terminate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written notice upon Licensee's breach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liance with, any of its terms.  Licensee may be held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copyright infringement that is caused or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censee's failure to 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