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4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4OS2, 4OS2/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/32, and Take Command are trademarks of JP Software Inc. 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IBM Corporation.  Windows NT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Microsoft Corporation.  Other product and company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4DOS, 4OS2, or 4DOS f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nternal LIST command, or printed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/94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  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9:0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a JP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urn it at any time up to 90 days after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you are dissatisfied with a product we sel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JP Software you may return it for a full refu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alable condition, or a 50% refund if not.  See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or the LICENSE.DOC file if you have a downloaded cop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our warranty.  Please contact us for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before returning any product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generally ship via UPS ground or 3-day selec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delivery within 3 days of shipment.  Where appropri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quested, we will ship via U.S. Priority or First Class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the U.S. is via TNT Mailfast or Air Ma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time for all countries outside the U.S. is generally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 All delivery times may vary 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aska and Hawaii:  $12 for first item, $2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see tables on page 3 of order form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and government agencies.  Our terms are net 30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under $100 ($200 for international companies) must be pre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references are required if your company has no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 for Windows NT, and Take Command as purchased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Dealers outside the U.S. may establish differen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, check with your dealer for details.  Our products us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-digit version numbers.  Maintenance releases ar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hange in the third digit (e.g. 3.01, 5.52); majo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hange in the other digits (e.g.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first purchase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maintenance releases and the next major releas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purchase are downloadable from a variety of sourc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convert the downloaded copy to a fully registered cop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D program included in your original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4DOS for Windows NT, or Take Command at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me you may not need a second copy; see the license agre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DOC 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includes a master diskette and on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$10 each.  Multi-system licenses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number of physical sites, and on networked or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as long as all support and distribution are handl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ocation.  JP Software also offers a simple polic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increase your license size at a reasonable pric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using the product.  For larger licenses, a varie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can be made to meet your specific needs.  A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is 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licen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not shown in the table below, or multi-system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One Product   Two Produc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   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 79.00     $  10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169.00     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299.00        3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629.00        8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1,110.00      1,4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1,910.00      2,5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3,860.00      5,0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6,400.00      8,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prices subject to change without notice.  These ar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"fifth anniversary" prices, available for a limi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our products from the software dealer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uses regularly.  If your dealer does not carry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, have them special-order it from JP Software at a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ll to you.  (If you are a dealer see "Resale and Bundling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for information on obtaining resale copies.)  Our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a special-order basis from a number of larger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gghead Discount Software, 800 Software, and Voyage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BOOT.SYS are included on GSA schedule for fisca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ederal government resellers.  These produc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resellers on an open-market basis.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GSA contract numbers and reseller contacts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urchasing our products on GSA schedule.  Als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information on purchasing Take Command or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SA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If you are a dea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or reseller please contact us for pricing or reque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.S. please check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 below.  Purchasing through these dea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the delay and inconvenience involved i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s and international shipping, and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source for 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 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     Atlantic Coast Plc. 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  BBS:    (2)-7811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                  (2)-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     The Owl's Nest           voice:  (02) 155-2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02) 155-2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     Software News!           voice:  (61) 313-4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sacherstr. 57         fax:    (61) 313-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2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All prices are subject to change without not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for 4DOS, 4OS2, and 4DOS/NT are special 4DOS "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" prices, available for a limited time only!  Se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or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Windows and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, Take Command,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our advanced command process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ntegrated into Windows and Windows NT.  Ta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same commands and features available in 4DOS, 4O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DOS/NT (see below), and we've added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sible only in a graphical environment.  Take Command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ersions, one for Windows and one for Windows NT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$49 alone, or $69 when bundled with 4DOS, 4DOS/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JP Software product.  Take Command for curren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s $29.  Take Command comes with complete onlin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a printed Introduction and Installation gu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rchase the printed Take Command Referenc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).  4OS2 is compatible with OS/2 1.2, 1.3,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, 2.11, and 3.0, including "OS/2 for Wind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49 each including disk, manual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purcha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for just $69.  If you have one product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the cost is just $29.  Multi-system licens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see pag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("4DOS/NT") is a complet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EXE, the default Windows NT command processor, and b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of 4DOS to Windows NT users.  4DOS/NT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designed to enhance command process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with its Single Command Shell architecture. 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$49 alone, or $69 when bundled with 4DOS.  4DOS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4DOS users is $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(see below).  The Utility disks ar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 4DOS-compatibl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-DOS version 6 and below, and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, 4OS2, 4DOS/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Command batch commands. The REXX languag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traditional batch languages, withou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baggage of a conventional programming languag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be easy to read and writ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quickly and get your work done effici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dvanced string processing capabilities, or are str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our batch language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29; for OS/2 &amp; DOS is $149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OS is $149; for Windows NT is $1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Advan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Advanced is a fast, easy-to-use, full-featur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or batch files, simple documents,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It's perfect for creating configuration fi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task that requires a small, yet powerful,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QEdit offers multiple files and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, macros, and line, character,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You can configure the keyboard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 and even spell check your files.  We use Q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decided you might like it to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Advanced is priced at $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