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811852321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495633082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377405272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