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Code Master 1.0</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pPr>
      <w:r>
        <w:rPr>
          <w:rFonts w:eastAsia="Times New Roman" w:cs="Times New Roman" w:ascii="Times New Roman" w:hAnsi="Times New Roman"/>
          <w:sz w:val="28"/>
          <w:szCs w:val="28"/>
        </w:rPr>
        <w:tab/>
        <w:t>This version of Code Master 1.0 is shareware. This means that if you like it, you are required to register it. This demo will expire 30 days after you first install it. It is not crippled in any way. It has all the features of the full version. The registration fee is only $15.00. Without registered users, shareware authors wouldn't exist. Shareware is a way for people to get great software without paying high prices. If you use Code Master, please register and help me in the software development proce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