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04224649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432221458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798889493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