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274602769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2746027692"/>
      <w:bookmarkStart w:id="15" w:name="__Fieldmark__49_2746027692"/>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2746027692"/>
            <w:bookmarkStart w:id="17" w:name="__Fieldmark__54_2746027692"/>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2746027692"/>
            <w:bookmarkStart w:id="19" w:name="__Fieldmark__55_2746027692"/>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2746027692"/>
            <w:bookmarkStart w:id="21" w:name="__Fieldmark__56_2746027692"/>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2746027692"/>
            <w:bookmarkStart w:id="23" w:name="__Fieldmark__57_2746027692"/>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2746027692"/>
            <w:bookmarkStart w:id="25" w:name="__Fieldmark__58_2746027692"/>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