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451106922"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96470731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