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ExoMind(TM) iChat(TM) Version 1.0 - (C)Copyright 1996 Chris D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(C) 1994 by Brian Sy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Brian Syme for his development of VBWSK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o the sharewar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freely redistributed ONLY in it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at(TM) is NOT public domain software.  It is (C)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 Dwy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xoMind &amp; Co. hereby grants you a limited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 purposes for a period of one month.  If you in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using this software after the end of the evaluation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 registration payment to Chris Dwyer, the proxy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ExoMind &amp;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month long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egister iChat(TM) v1.0, you will be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oftware and additional documentation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ludes email notification of relea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xoMind &amp; Co. reserves the right to make all software transacti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Internet transfer protocols.  The specific protocol can be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 of registration.  In the event that no Internet protocol i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, a floppy diskette warranted to be void of defects for (90)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iled via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WARRANTY AND LIABILITY:  EXCEPT AS EXPRESSLY PROVID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EDIA, IEXOMIND &amp; CO. AND ITS PROXY AGENT MAKE NO WARRANTIES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WITH RESPECT TO THE SOFTWARE, ITS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FITNESS FOR A PARTICULAR PURPOSE.  THE SOFTWARE IS LICENSED SOL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S IS" BASIS.  THE ENTIRE RISK AS TO ITS QUALITY AND PREFORMANCE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SHOULD THE SOFTWARE PROVE DEFECTIVE, YOU ASSUME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ERVICING, REPAIR, OR CORRECTION, AND ANY INCIDENTAL OR CON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AL DAMAGES.  IN NO EVENT WILL IEXOMIND &amp; CO. OR ITS PROXY AGEN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, INDIRECT, INCIDENTAL, OR CONSEQUENTIAL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DEFECT IN THE SOFTWARE, EVEN IF THEY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SUCH DA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implied warranties or liability fo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so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by Chris Dw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are the propertie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