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xoMind(TM) iChat(TM) Version 1.0 - (C)Copyright 1996 by Chris D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4 by Brian S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rian Syme for his development of VBWS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share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redistributed ONLY in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note that the software is given "AS IS" and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usefullness or effectivenes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One of the big points of iChat is that you can offer chat ro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require additional chat clients (IRC, etc...)  Telnet c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ither.  There are more than a handful of SERVERs out ther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the point.  You need that special server software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run easily on your PC without you making changes. (to UNIX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here's iChat, a Windows (R) Microsoft Corp. based tel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that's inexpensive and fairly usefull.  And HEY,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at would be worlds better if it had your idea incorporated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me some email and if I use it in iChat, you'll get the ne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s thanks.  So, it's telnet'able, it's cheap, and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P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)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New - Clears the current log (the big text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) Open - Loads a log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)  etc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 log is transmitted to a user on each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hat.  This is to permit a message board li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imes old logs get too long to be usefu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ght want to start a new log period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ckily, if you register you'll be able to instruct i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such rudimentary func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its scrip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) Log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This is a text file that will be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s before they log in.  This is the plac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warnings, general info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 use 'text' file loosely.  With registration, iCha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bility to support ANSI terminals.  So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ely drawn, colorful ANSI screens instead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esting pure 'text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) Logon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Obviously, this is the sound users make when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's often times loud enough to hear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)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Locally, (as **iChat Operator**) you may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o the box at the bottom of the form next to the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) Remotely, text needs only to be typed and the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a carriage return.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) There is an input buffer size limit or 512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users experience truncated message transfers,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them of the message limit and tell them to hit retu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) Li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You may select the users to whom you will se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 by using standard list box selection tech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n pressing the 'message' button.  What ever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text box beside that button will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) Selected users can also be disconnected by using the 'dis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)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There is a two minute inactivity timeout period during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 one minute period during login.  This has been hard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Chat but will be made optional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) Not much more without registering.  Like they sa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) Thu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) Happens when using 16 bit VBXs in a 32 b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) Works well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VBWSK.VBX is probably the only file you'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which case steps b to d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nly reason b to d are included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95 setups don't have those VBX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) COPY VBWSK.VBX to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) COPY MCI.VBX to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) COPY CMDIALOG.VBX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) COPY THREED.VBX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) Run i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something happens, like an error, try copying ever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BX to your \WINDOWS\SYSTEM directory, that usually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RFC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) Read RFC 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) Chu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ll other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) Read all other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)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Unregistered Software (in particular, iChat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) Doesn't permit more than 3 users to cha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) 2 remote, 1 local (as **iChat Operator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) Doesn't permit multiple instances to run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) Doesn't do half the stuff that the registered version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</w:t>
        <w:tab/>
        <w:t>: A great way to enhance your web page would be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of iChat to manage multiple chat forums.  Each cha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accessed by a telnet link from your html page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ums would be run on different ports by multiple instances of 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(multiple forums) is availble ONLY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&lt;A HREF "telnet:myIp.myFQDN:23"&gt;Room On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A HREF "telnet:myIp.myFQDN:24"&gt;Room Two&lt;/A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will work provided you're not running any server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port you have an instance of iChat running 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Registered iCha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) Look at Help..Registration in 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) UNLIMITED number of users per forum/channel.  You can impo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) Mulitple forums/channels per computer. (See above no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) A maintenance scripting language to handle log fil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est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) ANSI terminal detection and scree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) User account management.  So you can actually have some 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control over who gets into your forums. (Besid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TML link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) Statistics log generation.  This let's you add forum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web page (e.g. the number of users in a forum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) (Possibly) A language filter.  So you can cover your a**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scene postings off public fo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) Better sound options.  (e.g. options to control when sound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ounds are mad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) Any other cool suggestions you might be able to m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) Dunno. Try it and tell me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parse, eh?  Email CDwyer@psu.edu for details on iChat(R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in95, WinNT, VBX, and probably everything else in the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rademarks of Microsoft Corp. (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