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plexic Software Windows Restart Version 3.00                      1-2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plexic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just Windows Re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star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re than just Windows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from Program Manager or a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its Windows, reboots your system, restartw Windows, 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via Control Panel icon or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NRES.CPL and BWCC.DLL to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create a Program Manager item for RESTA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py WINRES.CPL to your Windows SYSTEM direct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Windows Restart via the Restart Control 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, or you can use command line switches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-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Restart Windows from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Exit Windows from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- Reboot from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- Menu from desk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CC.DLL - Borland C++ Window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ES.CPL - Windows Restart Control Panel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.EXE - Windows Rest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start is shareware. If you send $10 and your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 in a couple of weeks you'll get a disk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and Perplexic Software DOSer. DOSer is a Window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uns a DOS program.  The catch  is DOSer exits  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the  program and then  restarts Windows.  You will als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rehensive  manual of every  feature of Windows Resta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ffrey Carl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plexic Software,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7 Meadowlar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ling Green, Ky 4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Perplexi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: Jeffrey Carl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Perplexic Software.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297 Meadowlar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Bowling Green, KY 4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      : WTPC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Perple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     : All Perplexic Software Releases are up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et       : perplexic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jeffrey.carlyle@bgam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: The Sand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: (502)843-2120  (Bowling Green, 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     : This is the Perplexic Softwar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Uses a U.S.Robotics Sportster 144000 bp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| Phone              | Baud |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hip Enterprise BBS | (502)842-7540      | 2400 | Bowling Green,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have a Perplexic Software Support BBS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contact us about it, and will send you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c Software Windows Restart Version 3.00                   Jan 19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