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TextConvert  Version 1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coded by Icema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, the popularity of international networks, like the InterNet,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 Most of the servers connected there run with operating systems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on UNIX. But there are also other systems online, like OS/2 x.x ,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n all these sites you can find a large number of text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documentations, stories, messag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files is, although it often may seem like this, no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on every operating system. For example, if you want to edit an DO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NIX-system, you will find an annoying '^M' at the end of ever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necessary (at least sometimes) to convert fil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want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can use this program. It converts textfi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most popular operating systems today :  DOS, UNIX and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:  Of course, 'DOS' doesn't mean DOS exclusively, as OS/2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thers use DOS-compatible textfiles. The same goes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UX etc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TextConvert is very easy, because it's not necessary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[SOURCE FILE]  [DESTINATION FILE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file is the name of your original text,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name of the converted file. Please DON'T use wildc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, the program detects the format of the original text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ormat to convert to. For example, if the source file is a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may convert it to DOS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long with REMOVE since version 3.0 (read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oc file for details !). There are two 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just want to use REMOVE with files from different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convert them first, because REMOVE already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ndows-Version of REMOVE includes the services provided by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, copy and distribute this program freely (in fac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f you would give it away to as many of your friends as you want 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to you local BBS)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charge a fee for distribution, copying o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it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 all related files together when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istribute this tool along with REMOVE (a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), but it would be very appreciated if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if you like this program(s), or even if you don't like it (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comments, suggestions or whatsoever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e-mail adress below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!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_/_/_/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/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_/       _/_/_/       e-mail :  an1813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_/_/_/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