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Y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Grant. The software programs, data files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contained in this package (the "Program")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("Ziya"). The Program is licensed, not sol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ustomer"). You are granted a non-exclusive right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ed program (the "Program") on a sing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node.  If you wish to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network node, you must obtain a written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rom Z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ing. You may not make copy of the Program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install the program into a single computer syst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make copy or copies of the Program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. You may not sell, license, lend, give away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to others, except that you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and accompanying materials provide you re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d the recipient agrees to the term of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pplementary agreement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. You may not modify, reverse engineer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the files in the package.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odifying any text, graphic images, or displ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You may update some files by using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ed for, that is the onl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Warranty. Ziya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enclosed herein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six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ate. Ziya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spec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assumes all risks with respect to the accuracy, adequ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fitness, reliability, performance, or otherwi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or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oss of profit, loss data,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,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Ziya has been specifically advi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vent will Ziya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arties ever exceed the price you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for the licens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act Ziya for any reason,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, 17 Thorny Brae Dr., Thornhill, Ontario, 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License Agreement,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of ZIY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SHAREWARE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ive to your friends and upload it to bulletin board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program for profit by anyone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iya is strictly prohibited, except for a small service/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duplication.  That fee does not register you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, not freeware. If you use this software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evaluation, you are asked to register as a users with Z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ULAR VERSION b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