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Felsina Software, Inc., retains copyright and all other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alk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A-Tal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ive, in its entirety as distributed with this file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listed in the file LICENSE.WRI.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ingle file, ATALK15.ZIP, is alway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mmercial distribution of the Test Drive is not author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consent of Felsin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lecommunications - VT220, VT100, VT52, VIDTEX, ANSI,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4, X/Y/Z/Modem, CIS B+, Kermit, Phonebook, MS-Mail, cc:Mail, Network D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,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LK FELSINA WINDOWS COMM EMULATION WORKGROUPS MSMAIL CCMAIL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alk for Windows is the first Microsoft Office Compatibl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at has it all plus groupware: MS-Mail, Lotus cc:Mail an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DE. Office features include toolbar, status bar, tooltips,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shortcut menus, help. Other features include: DEC VT220,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, Tektronix 4014, H19, VIDTEX, color ANSI, TTY; X/Y/ZModem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+, ASCII; remote BBS, chat mode, history buffer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book, clipboard, 280+ modems, script languag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Randall C. Kennedy, Windows Sources, May 1993, says: "Mak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scripts a snap. Support for Network DDE and MAPI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part from the pack. A-Talk's debut is impres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Microsoft Windows 3.1 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$49.95 (plus s/h) introductory offer (MSRP $79.95)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$65 worth of free offers from information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300-1803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Felsina Software, Inc., 4440 Finley Ave., #108, Los Ang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 90027, Compuserve: 70353,3446, Internet: felsina@cr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