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uying it. If you try a Shareware program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, you are expected to register. Individu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on details -- some request registration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it, some specify a maximum trial period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, you get anything from the simple right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oftware to an updated 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pply to both Shareware and commercial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pyright holder retains all rights, with a few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s stated below. Shareware authors ar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, just like commercial authors, and th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arable quality. (In both cases, there are goo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d ones!) The main difference is in th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The author specifically grants the right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 the software, either to all and sundry 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group. For example, some authors requi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before a commercial disk vendor may cop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distribution method, not a type of softwar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ind software that suits your needs and pocket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's commercial or Shareware. The Shareware system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ing your needs easier, because you can try before you bu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cause the overhead is low, prices are low also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ultimate money-back guarantee -- if you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duced by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(ASP). ASP wants to make sure that the shareware prin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for you. If you are unable to resolve a shareware-related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SP member by contacting the member directly, ASP may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 The ASP Ombudsman can help you resolve a dispute or problem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member, but does not provide technical support for members'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rite to the ASP Ombudsman at 545 Grover Road, Muskegon, MI</w:t>
      </w:r>
    </w:p>
    <w:p>
      <w:pPr>
        <w:pStyle w:val="PreformattedText"/>
        <w:bidi w:val="0"/>
        <w:spacing w:before="0" w:after="0"/>
        <w:jc w:val="left"/>
        <w:rPr/>
      </w:pPr>
      <w:r>
        <w:rPr/>
        <w:t>49442-9427 USA, FAX 616-788-2765 or send a CompuServe message via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Mabry Software programs, shareware and freeware, are prot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the copyright laws of the United States and foreign count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are reserved to Mabry Software and James Shiel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olations of copyright laws are investigated by the FBI.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abry Software products implies that you have read and agre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term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bry Software seeks to distribute its shareware as widel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However, we want the end-users of our soft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properly informed that it is sharewa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VEND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an ASP Vendor or BBS Member, then you have prior permi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istribute Mabry Software packag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 INFORMATION AND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cense information and distribution requirements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 supercede all previous license statements. To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istribute Mabry Software products, you must adhere to the licen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ion requirement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a mail order or BBS-type distributor of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, you may distribute these programs as they are,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changes other than expanding files contained in the 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ives. However, you have a responsibility to check from ti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, at a minimum interval of 12 months, for new versions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, and to update your copies in a timely manner. Mabry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gladly send you a diskette containing the current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fully identify all Mabry Software programs in your advertis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program's full name and version, and indic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fee in the program description. The word Mabry Software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all program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CLOSU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advertising and packaging information including referenc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bry Software products must contain a statement explaining the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ept. Specifically, that statement must explain that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MUST be registered by the user, after a trial period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ing a registration fee, and that all monies pai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version are duplication and distribution charges on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claration specified by the Association of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essionals is a good model. All such statement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ly displayed in a position where they are likely to be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otential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AIL RACK AND CD-ROM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istribute shareware in a retail setting in racks, s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s, vending machines, at computer fairs, or in any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han normal BBS or catalog-based sales, you must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bry Software for permission to distribute any Mabry Softwar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ck or retail-like sales require a special distribution licen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 requiring royalties paid to Mabry Software. If you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on CD-ROM disks, you must also contact Mabry Software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any Mabry Software shareware program on a CD-ROM d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, permission is granted, but current version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and all old versions of any Mabry Software program remov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D-ROM disk containing Mabry Soft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MAB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ntact Mabry Software at any of the following lo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b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Office Box 31926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ttle, WA  98103-19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: (206) 632-027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71231,206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mabry@halcyon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