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2209531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50233925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3466188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