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tring Search Algorithm (Boyer) for Windows C/C++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pports Windows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trick KO Shu-p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nly provides you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    Description of the Boyer-Mo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     How to use Boyer-Moore function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     References to the Boyer-Moor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yer-Mo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f Search Model: (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ed by Boyer-Mo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p, s be strings, and length of p = m, length of s 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ttern p, find the position i in search space 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[0] = s[i], p[1] = s[i+1], ... p[m-1] = s[i+m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plexity of Boyer-Moor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"average" case, it takes n/m steps to find p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SetFind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initialize the pattern to be matched, this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prior to Find() and FindBackwa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LPSTR p = pattern string t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HFIND = a fi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IND hf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pattern = "find m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ind = SetFindPattern( patter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FreeFind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ind a pattern inside a string from s[0] to s[n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HFIND hfind = the find handle obtained from SetFind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s = pointer to the start of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len = length of the string s (i.e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LL = pattern not found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NULL = pointer within s where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rst position (i.e. p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o find a pattern "tiger" in a text in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"txtp" with a length of 1,000,0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IND hf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match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tx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llocate memory for txt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hfind = SetFindPattern( "tiger" )) != (HFIND)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p = Find( hfind, txtp, 1000000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match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use hfind many times until finish with it then fre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FindPattern(hfi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FindPattern(), FindIC(), FindBackward(), FindBackwar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Find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ind a pattern inside a string from s[n-1] to s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HFIND hfind = the find handle obtained from SetFind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s = pointer to the start of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len = length of the string s (i.e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LL = pattern not found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NULL = pointer within s where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rst position (i.e. p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o find a pattern "tiger" in a text in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pointer "txtp" with a length of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IND hf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match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tx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llocate memory for txt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hfind = SetFindPattern( "tiger" )) != (HFIND)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Backward( hfind, txtp + 1000000L - 1, 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match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use hfind many times until finish with it then fre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FindPattern(hfi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FindPattern(), Find(), FindIC(), FindBackwar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Fin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ind a pattern inside a string from s[0] to s[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HFIND hfind = the find handle obtained from SetFind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s = pointer to the start of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len = length of the string s (i.e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LL = pattern not found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NULL = pointer within s where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rst position (i.e. p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o find a pattern "tiger" in a text in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"txtp" with a length of 1,000,0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IND hf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match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tx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llocate memory for txt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hfind = SetFindPattern( "tiger" )) != (HFIND)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p = FindIC( hfind, txtp, 1000000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match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use hfind many times until finish with it then fre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FindPattern(hfi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FindPattern(), Find(), FindBackward(), FindBackwar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FindBackwar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ind a pattern inside a string from s[n-1] to 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HFIND hfind = the find handle obtained from SetFind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s = pointer to the start of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len = length of the string s (i.e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LL = pattern not found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NULL = pointer within s where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rst position (i.e. p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o find a pattern "tiger" in a text in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pointer "txtp" with a length of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IND hf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match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tx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llocate memory for txt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hfind = SetFindPattern( "tiger" )) != (HFIND)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BackwardIC( hfind, txtp + 1000000L - 1, 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match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use hfind many times until finish with it then fre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FindPattern(hfi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FindPattern(), Find(), FindIC(), Find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How can I use Boyer-Moore functions in my Window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Compile boyer.c into object file and link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How can I use Boyer-Moore functions in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toolkits such as SQLWindows(tm), PowerBuilder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 Basic(tm),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Boyer-Moore functions are also provided in form of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be called from these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Can I use Find() and FindBackward() with a Global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n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Must I delcare my pointer as HPSTR (huge pointer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Not necessary.  Find() and FindBackward()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STR as HPSTR.  However, in your own code you mus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holding a LPSTR and take car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and conversion. (see demo.c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What is the limit of the memory space I can 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To the limit of huge pointer implementation and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When I use the BOYER.DLL, can the Find() functions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ultipl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Yes, as long as you bare the mind that BOYER.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"handle" type function calls, i.e. BOYER.DLL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you to acquire a handle first and free a handle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mplies that a sequence of SetFindPattern(), Find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t interleave in multiple applications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data to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  Does BOYER.DLL supports other data model other than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  All sources are provided as is and you can modif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model once you become a registered user.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 to the author for other data models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d and do not want to modify the source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  Does BOYER.DLL or BOYER.LIB supports multi-threaded 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  Yes, start from v0.4 BOYER allows the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FIND handle for doing a search, where multiple HFI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created at run-time in the same program o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gorithms". Robert Sedgewick. Addison Wesley 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8. 2nd addition. p286. QA76.6.S435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ster String Searches". Doctor Dobb's Journal. Volum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7 July 1989. Costas Menico. p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