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Investor 1.17 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censed users will receive a printed user's guide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update disk. PRICE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STER Investor License     _______ Copies @ $129.95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 Residents Add Sales Tax (Currently 5%)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  [ ] Credit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American Express   [ ] Visa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umber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Date _____ Signatur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to:       'Otto-Williams Ltd. (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ham, MD 20703-0794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301-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301-794-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and money orders must be denominated in U.S. doll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able on a U.S.A. Bank.  Checks drawn on foreign ban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ed U.S.A. clearing bank are acceptable with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15 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you hear about this program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your comments &amp; suggestions:                [WinSit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