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a�G�{�u���̂ςԂ�Ӂ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�����������a���������ō����G�{��R�e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uWALK�@DON'T�@RUN�v�̑��҂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J�l�̉��h�iBELL.WAV�j���V���{�������̂ŁA�o�[�W����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ŁFPUB20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ύX��e�FBELL.WAV(94-03-03) -&gt; BELL.WAV(94-05-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J�l�̉������̃p�b�P�[�W��z�z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l�̉��FNEWBEL01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摜�</w:t>
      </w:r>
      <w:r>
        <w:rPr/>
        <w:t>t�@�C���i.BMP�j�ƌ�ʉ��t�@�C���i.WAV�j�́A�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PUB.EXE�j�Ɠ����f�B���N�g���ɒu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.VBX�́AWINDOWS��\SYSTEM�f�B���N�g���B���A�p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ʂ���f�B���N�g���ɒu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s�ɂ́AVBRUNJ200.DLL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�</w:t>
      </w:r>
      <w:r>
        <w:rPr/>
        <w:t>ʉ���o�����</w:t>
      </w:r>
      <w:r>
        <w:rPr>
          <w:rtl w:val="true"/>
        </w:rPr>
        <w:t>߂</w:t>
      </w:r>
      <w:r>
        <w:rPr/>
        <w:t>ɂ́A�����{�[�h�����X�s�[�J�[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Ή��h���C�o�\�t�g���K�v�ł��B�iWIN3.1��ŉ����ł�V�X�e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v�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V�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.EXE���s����ƊG�{�E�C���h�E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C���h�E��̂ǂ�����N���b�N����ƊG�{�̃y�[�W���A�</w:t>
      </w:r>
      <w:r>
        <w:rPr>
          <w:rtl w:val="true"/>
        </w:rPr>
        <w:t>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���b�N����</w:t>
      </w:r>
      <w:r>
        <w:rPr/>
        <w:t>ꏊ�</w:t>
      </w:r>
      <w:r>
        <w:rPr/>
        <w:t>ɂ��āA�T�̃R���g�������</w:t>
      </w:r>
      <w:r>
        <w:rPr>
          <w:rtl w:val="true"/>
        </w:rPr>
        <w:t>܂</w:t>
      </w:r>
      <w:r>
        <w:rPr/>
        <w:t>��</w:t>
      </w:r>
      <w:r>
        <w:rPr/>
        <w:t>B�ł�A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Ȃ��̂ŃA�b�Ƃ����Ԃɓǂ</w:t>
      </w:r>
      <w:r>
        <w:rPr>
          <w:rtl w:val="true"/>
        </w:rPr>
        <w:t>ݏ</w:t>
      </w:r>
      <w:r>
        <w:rPr/>
        <w:t>I���Ă��</w:t>
      </w:r>
      <w:r>
        <w:rPr>
          <w:rtl w:val="true"/>
        </w:rPr>
        <w:t>܂</w:t>
      </w:r>
      <w:r>
        <w:rPr/>
        <w:t>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݂</w:t>
      </w:r>
      <w:r>
        <w:rPr/>
        <w:t>Ȃ���̂��ӌ������z��҂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'94-05-08�F�m�@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  <w:t>@ PC-VAN(BDM098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FTY (KGH05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