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\ �t �g���z  �u�a�G�{�u���T��o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  �^  ���z�@HERO0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Ή�  �@��z�@WINDOW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  �m�F�z�@�c�n�r�^�u�}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K�v�c�k�k�z  VBRJP200.DLL , MCI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\�t�g�Љ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����������R�D�P�œǂ</w:t>
      </w:r>
      <w:r>
        <w:rPr>
          <w:rtl w:val="true"/>
        </w:rPr>
        <w:t>ފ</w:t>
      </w:r>
      <w:r>
        <w:rPr/>
        <w:t>G�{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a�G�{�u���̂ςԂ�Ӂv�V���[�Y�ŐV��ł��I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摜�</w:t>
      </w:r>
      <w:r>
        <w:rPr/>
        <w:t>t�@�C���i.BMP�j�ƌ�ʉ��t�@�C���i.WAV�j�́A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HERO.EXE�j�Ɠ����f�B���N�g���ɒu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CI.VBX�́AWINDOWS��\SYSTEM�f�B���N�g���B���A�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ʂ���f�B���N�g���ɒu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s�ɂ́AVBRJP200.DLL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�</w:t>
      </w:r>
      <w:r>
        <w:rPr/>
        <w:t>ʉ���o�����</w:t>
      </w:r>
      <w:r>
        <w:rPr>
          <w:rtl w:val="true"/>
        </w:rPr>
        <w:t>߂</w:t>
      </w:r>
      <w:r>
        <w:rPr/>
        <w:t>ɂ́A�����{�[�h�����X�s�[�J�[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Ή��h���C�o�\�t�g���K�v�ł��B�iWIN3.1��ŉ����ł�V�X�e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v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V�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HERO.EXE���s����ƊG�{�E�C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C���h�E��̂ǂ�����N���b�N����ƊG�{�̃y�[�W��A�</w:t>
      </w:r>
      <w:r>
        <w:rPr>
          <w:rtl w:val="true"/>
        </w:rPr>
        <w:t>߂</w:t>
      </w:r>
      <w:r>
        <w:rPr/>
        <w:t>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z�E�]�</w:t>
      </w:r>
      <w:r>
        <w:rPr>
          <w:rtl w:val="true"/>
        </w:rPr>
        <w:t>ڂ</w:t>
      </w:r>
      <w:r>
        <w:rPr/>
        <w:t>ȂǂɁA��ɏ�͂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{�v���O�����̓t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F�A�ł��B�������Ȃ���A��i�Ƃ��Ă̒��</w:t>
      </w:r>
      <w:r>
        <w:rPr/>
        <w:t>쌠������̂</w:t>
      </w:r>
      <w:r>
        <w:rPr/>
        <w:t>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܂</w:t>
      </w:r>
      <w:r>
        <w:rPr/>
        <w:t>���</w:t>
      </w:r>
      <w:r>
        <w:rPr/>
        <w:t>B�]�</w:t>
      </w:r>
      <w:r>
        <w:rPr>
          <w:rtl w:val="true"/>
        </w:rPr>
        <w:t>ڂ̍ۂ</w:t>
      </w:r>
      <w:r>
        <w:rPr/>
        <w:t>ɂ̓I���W�i���e�B�𑹂Ȃ�Ȃ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�ҏЉ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��[�̃p�[�\�i���R���s���[�^�E�R���T���^���g�Ƃ������̖�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c�u�r���P�R�C�v���ɂ��A��{�����E���o�E��҂Ȃ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��[�J�[�Ńp�\�R���J����S�����Ă�����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N����́A�r�e�}�j�A�ŁA�f��}�j�A�ŁA�R���s���[�^�}�j�A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݋</w:t>
      </w:r>
      <w:r>
        <w:rPr/>
        <w:t>���������̂́</w:t>
      </w:r>
      <w:r>
        <w:rPr/>
        <w:t>A�l���΂��</w:t>
      </w:r>
      <w:r>
        <w:rPr/>
        <w:t>鎖�</w:t>
      </w:r>
      <w:r>
        <w:rPr/>
        <w:t>E�ʔ������b���</w:t>
      </w:r>
      <w:r>
        <w:rPr/>
        <w:t>鎖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Ⴆ�΁A�R���s���[�^�Q�[���E�Y�ȁE�R���g�E�V�i���I�E�}���`���f�B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ŏ����Ă�A����</w:t>
      </w:r>
      <w:r>
        <w:rPr/>
        <w:t>悤�</w:t>
      </w:r>
      <w:r>
        <w:rPr/>
        <w:t>ȃv���t�B�[�����B�ł�S���A�{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d���E���k���Ə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94-06-17�F�m�@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FTY (KGH05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@ PC-VAN(BDM098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