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eastAsia="Geneva" w:cs="Geneva"/>
          <w:b/>
          <w:b/>
          <w:bCs/>
          <w:color w:val="000000"/>
          <w:sz w:val="18"/>
          <w:szCs w:val="18"/>
        </w:rPr>
      </w:pPr>
      <w:r>
        <w:rPr>
          <w:rFonts w:eastAsia="Palatino" w:cs="Palatino" w:ascii="Palatino" w:hAnsi="Palatino"/>
          <w:b/>
          <w:bCs/>
          <w:color w:val="000000"/>
        </w:rPr>
        <w:t>e</w:t>
      </w:r>
      <w:r>
        <w:rPr>
          <w:rFonts w:eastAsia="Palatino" w:cs="Palatino" w:ascii="Palatino" w:hAnsi="Palatino"/>
          <w:b/>
          <w:bCs/>
          <w:color w:val="000080"/>
          <w:sz w:val="48"/>
          <w:szCs w:val="48"/>
        </w:rPr>
        <w:t>X</w:t>
      </w:r>
      <w:r>
        <w:rPr>
          <w:rFonts w:eastAsia="Palatino" w:cs="Palatino" w:ascii="Palatino" w:hAnsi="Palatino"/>
          <w:b/>
          <w:bCs/>
          <w:color w:val="000000"/>
        </w:rPr>
        <w:t xml:space="preserve">cel </w:t>
      </w:r>
      <w:r>
        <w:rPr>
          <w:rFonts w:eastAsia="Palatino" w:cs="Palatino" w:ascii="Palatino" w:hAnsi="Palatino"/>
          <w:b/>
          <w:bCs/>
          <w:color w:val="000080"/>
          <w:sz w:val="48"/>
          <w:szCs w:val="48"/>
        </w:rPr>
        <w:t>T</w:t>
      </w:r>
      <w:r>
        <w:rPr>
          <w:rFonts w:eastAsia="Palatino" w:cs="Palatino" w:ascii="Palatino" w:hAnsi="Palatino"/>
          <w:b/>
          <w:bCs/>
          <w:color w:val="000000"/>
        </w:rPr>
        <w:t xml:space="preserve">able </w:t>
      </w:r>
      <w:r>
        <w:rPr>
          <w:rFonts w:eastAsia="Palatino" w:cs="Palatino" w:ascii="Palatino" w:hAnsi="Palatino"/>
          <w:b/>
          <w:bCs/>
          <w:color w:val="000080"/>
          <w:sz w:val="48"/>
          <w:szCs w:val="48"/>
        </w:rPr>
        <w:t>M</w:t>
      </w:r>
      <w:r>
        <w:rPr>
          <w:rFonts w:eastAsia="Palatino" w:cs="Palatino" w:ascii="Palatino" w:hAnsi="Palatino"/>
          <w:b/>
          <w:bCs/>
          <w:color w:val="000000"/>
        </w:rPr>
        <w:t xml:space="preserve">arkup </w:t>
      </w:r>
      <w:r>
        <w:rPr>
          <w:rFonts w:eastAsia="Palatino" w:cs="Palatino" w:ascii="Palatino" w:hAnsi="Palatino"/>
          <w:b/>
          <w:bCs/>
          <w:color w:val="000080"/>
          <w:sz w:val="48"/>
          <w:szCs w:val="48"/>
        </w:rPr>
        <w:t>L</w:t>
      </w:r>
      <w:r>
        <w:rPr>
          <w:rFonts w:eastAsia="Palatino" w:cs="Palatino" w:ascii="Palatino" w:hAnsi="Palatino"/>
          <w:b/>
          <w:bCs/>
          <w:color w:val="000000"/>
        </w:rPr>
        <w:t>anguage</w:t>
      </w:r>
    </w:p>
    <w:p>
      <w:pPr>
        <w:pStyle w:val="Normal"/>
        <w:jc w:val="center"/>
        <w:rPr>
          <w:rFonts w:ascii="Geneva" w:hAnsi="Geneva" w:eastAsia="Geneva" w:cs="Geneva"/>
          <w:color w:val="000000"/>
          <w:sz w:val="18"/>
          <w:szCs w:val="18"/>
        </w:rPr>
      </w:pPr>
      <w:r>
        <w:rPr>
          <w:rFonts w:eastAsia="Palatino" w:cs="Palatino" w:ascii="Palatino" w:hAnsi="Palatino"/>
          <w:b/>
          <w:bCs/>
          <w:color w:val="000080"/>
        </w:rPr>
        <w:t>Release Notes</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Copyright ©1995, by Ken Sayward.  All rights reserved.</w:t>
      </w:r>
    </w:p>
    <w:p>
      <w:pPr>
        <w:pStyle w:val="Normal"/>
        <w:rPr>
          <w:rFonts w:ascii="Geneva" w:hAnsi="Geneva" w:eastAsia="Geneva" w:cs="Geneva"/>
          <w:color w:val="000000"/>
          <w:sz w:val="18"/>
          <w:szCs w:val="18"/>
        </w:rPr>
      </w:pPr>
      <w:r>
        <w:rPr>
          <w:rFonts w:eastAsia="Geneva" w:cs="Geneva" w:ascii="Geneva" w:hAnsi="Geneva"/>
          <w:color w:val="000000"/>
          <w:sz w:val="18"/>
          <w:szCs w:val="18"/>
        </w:rPr>
        <w:t>Please send questions, comments and suggestions to Sayward@kagi.com</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The latest version and documentation can be found on my AOL web page at </w:t>
      </w:r>
      <w:r>
        <w:rPr>
          <w:rFonts w:eastAsia="Palatino" w:cs="Palatino" w:ascii="Palatino" w:hAnsi="Palatino"/>
          <w:color w:val="000080"/>
          <w:u w:val="single"/>
        </w:rPr>
        <w:t>http://users.aol.com/ksayward/</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Palatino" w:hAnsi="Palatino" w:eastAsia="Palatino" w:cs="Palatino"/>
          <w:b/>
          <w:b/>
          <w:bCs/>
          <w:color w:val="000080"/>
          <w:sz w:val="18"/>
          <w:szCs w:val="18"/>
        </w:rPr>
      </w:pPr>
      <w:r>
        <w:rPr>
          <w:rFonts w:eastAsia="Palatino" w:cs="Palatino" w:ascii="Palatino" w:hAnsi="Palatino"/>
          <w:b/>
          <w:bCs/>
          <w:color w:val="00008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3.0 - 14 Dec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support for column widths. XTML will code the column widths as a percentage of the total table width, based on the Excel formatting. Note that most (if not all) browsers will still muck around with the column widths regardless of how specific you try to b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Now properly handles carriage returns within a cell (replaces them with &lt;br&gt; tag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Fixed a bug in the COLSPAN code which wasn't properly handling empty cells formatted as center- across-column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hanged some internal references, so that there is no longer a restriction on the name of the add-in fil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hanged the "About..." box to display the registered user nam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Lots of code cleanup, resulting in faster execution, and better memory management.</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Implemented the Kagi shareware payment system. The included "Register" application allows shareware payments via credit card, foreign currency, etc.  Payments can also be made via email or Fax.</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a version resource (mac only). Shows up in Finder's 'get info...' window.</w:t>
      </w:r>
    </w:p>
    <w:p>
      <w:pPr>
        <w:pStyle w:val="Normal"/>
        <w:tabs>
          <w:tab w:val="clear" w:pos="720"/>
          <w:tab w:val="left" w:pos="180" w:leader="none"/>
        </w:tabs>
        <w:ind w:left="180" w:hanging="180"/>
        <w:rPr>
          <w:rFonts w:ascii="Palatino" w:hAnsi="Palatino" w:eastAsia="Palatino" w:cs="Palatino"/>
          <w:b/>
          <w:b/>
          <w:bCs/>
          <w:color w:val="000080"/>
          <w:sz w:val="18"/>
          <w:szCs w:val="18"/>
        </w:rPr>
      </w:pPr>
      <w:r>
        <w:rPr>
          <w:rFonts w:eastAsia="Palatino" w:cs="Palatino" w:ascii="Palatino" w:hAnsi="Palatino"/>
          <w:b/>
          <w:bCs/>
          <w:color w:val="00008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2.2 - 11 Dec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Fixed a bug in the substitution routine for accented and other special characters, where unwanted white space was being added by XTML.</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2.1 - 8 Dec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Fixed a bug in the prefs code when reading old prefs files (this one slipped through earlier today).</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2.0 - 8 Dec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support for COLSPAN. Cells formatted with Excel's "center across selection" will get COLSPAN tag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Revised the output file saving routine to give more control over where the HTML file gets saved.</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a preference to suppress the file format warning after XTML processing is complet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1.5 - 4 Dec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a substitution routine for accented and other special character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ab/>
        <w:t>XTML now substitutes the appropriate "&amp;xxxx;" codes. For example, the "é" character is replaced with "&amp;eacut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ab/>
        <w:t>This substitution only occurs in the HTML output fil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1.4 - 1 Dec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Fixed a problem with the 'XTML Prefs' file for non-english versions of Excel.</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an option to add borders to blank cell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XTML adds a "&amp;nbsp;" (a nonbreaking space) in the HTML for that cell.</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hanged the table caption to acually use the &lt;caption&gt; tag.  duh. :-)</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1.3 - 30 Nov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Numbers formatted as currency or accounting were not getting default right alignment. Fixed.</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hanged the calculation of the default input rang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If the current selection is exactly one cell, then XTML attempts to determine the desired input range using the 'CurrentRegion' property. If the current selection is more than one cell, then the current selection is used.</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Some 'high-ASCII' characters were not displaying properly in Excel for Windows. Fixed.</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hanged file suffix default to '.htm' when running on Excel for Window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Default is still '.html' on the Mac.</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Registration dialog now displays reliably when requested from 'About...' dialog.</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1.2 - 28 Nov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support for the Windows version of Excel.</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ab/>
        <w:t>The add-in file must be renamed as 'XTML.XLA'.</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ab/>
        <w:t>The prefs file ('XTMLPref.txt') is stored in the Excel application directory (Windows version only).</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Optimized some of the code for handling preferences. Speeds up the display of dialog boxe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1.1 - 28 Nov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an 'XTML Prefs' file, which automatically gets created in your preferences folder.</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Allows user selection of formatting tags for bold, italic, and bolditalic cell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Stores user definition of which cell attributes to preserve when converting from Excel to HTML</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hanged the custom menu definition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Now creates a submenu in the 'Tools' menu, but only when a Worksheet is the active sheet.</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an About… box.</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Added shareware registration cod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0.4 - 25 Nov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Now preserves Excel's numeric format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Numeric cells will default to right aligned.</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0.3 - 24 Nov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Re-wrote the output code to write directly to a new file. Previously, the output was being written to a scratch worksheet within the XTML Add-In, then being copied and pasted into the new output file. The new method speeds things up a bit, and makes the add-in file smaller. It also eliminates the possibility that the copy/paste operation would generate a memory alert.</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0.2 - 22 Nov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leaned up the VBA code to make it more modular, and speed things up.</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This should make it easier to add more functionality in the futur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b/>
          <w:bCs/>
          <w:color w:val="000000"/>
          <w:sz w:val="18"/>
          <w:szCs w:val="18"/>
        </w:rPr>
        <w:t>Version 1.0.1 - 21 Nov 95</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Fixed a bug where the initial &lt;body&gt; tag wasn't getting written to the output fil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Fixed a bug where table rows with HTML source greater than 255 characters were being truncated.  This was fixed by changing the output style to a more 'vertical' orientation (more carriage returns).</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ab/>
        <w:t>The downside is that the output filesize is slightly larger.</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ab/>
        <w:t>The upside is that the output file is probably easier to read and fine-tun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Changed the text of the finishing alert message to refer to the output file as 'formatted text (space delimited)'.</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p>
      <w:pPr>
        <w:pStyle w:val="Normal"/>
        <w:tabs>
          <w:tab w:val="clear" w:pos="720"/>
          <w:tab w:val="left" w:pos="180" w:leader="none"/>
        </w:tabs>
        <w:ind w:left="180" w:hanging="180"/>
        <w:rPr/>
      </w:pPr>
      <w:r>
        <w:rPr>
          <w:rFonts w:eastAsia="Geneva" w:cs="Geneva" w:ascii="Geneva" w:hAnsi="Geneva"/>
          <w:b/>
          <w:bCs/>
          <w:color w:val="000000"/>
          <w:sz w:val="18"/>
          <w:szCs w:val="18"/>
        </w:rPr>
        <w:t>Version 1.0.0 - 20 Nov 95</w:t>
      </w:r>
      <w:r>
        <w:rPr>
          <w:rFonts w:eastAsia="Geneva" w:cs="Geneva" w:ascii="Geneva" w:hAnsi="Geneva"/>
          <w:color w:val="000000"/>
          <w:sz w:val="18"/>
          <w:szCs w:val="18"/>
        </w:rPr>
        <w:t xml:space="preserve"> </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t>-</w:t>
        <w:tab/>
        <w:t>Initial release</w:t>
      </w:r>
    </w:p>
    <w:p>
      <w:pPr>
        <w:pStyle w:val="Normal"/>
        <w:tabs>
          <w:tab w:val="clear" w:pos="720"/>
          <w:tab w:val="left" w:pos="180" w:leader="none"/>
        </w:tabs>
        <w:ind w:left="180" w:hanging="180"/>
        <w:rPr>
          <w:rFonts w:ascii="Geneva" w:hAnsi="Geneva" w:eastAsia="Geneva" w:cs="Geneva"/>
          <w:color w:val="000000"/>
          <w:sz w:val="18"/>
          <w:szCs w:val="18"/>
        </w:rPr>
      </w:pPr>
      <w:r>
        <w:rPr>
          <w:rFonts w:eastAsia="Geneva" w:cs="Geneva" w:ascii="Geneva" w:hAnsi="Geneva"/>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Palatino">
    <w:charset w:val="4d"/>
    <w:family w:val="auto"/>
    <w:pitch w:val="variable"/>
  </w:font>
  <w:font w:name="Geneva">
    <w:charset w:val="4d"/>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