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oftware Construction Co. - PRODUCTS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D U C T S    L I S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programs distributed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s well as the most recent version a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Look for them on your favorite BBS or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get a copy of any of these directly from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provide the latest evaluation copy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$5.00 to cover ou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8) 851-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(v 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is a complete baseball and sof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package.  34 different statistics ar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s, fielders (each position seperately), and pitchers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atistics for games are maintained.  Datab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to provide season, league, or lifetime totals. 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layers or games tha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(v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ed on this date in history?  On This Day answ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, letting you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famous people were also born on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ood excuse for going out to lunch or a party this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resting fact to make a school report or lesso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"hook" for your next presentation o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 the thing to "spice up"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be you're just interested in history, trivia, or both?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is just what "the doctor ord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items included: astronomical events,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events, religious events (including thos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 and Islamic calend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of databases with more than 16,000 events an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uotations are includ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30.00 (Massachusetts residents, include 5%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ping outside North America is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(v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has all the features and benefits of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with an easy-to-use Microsoft Windows (3.0 or better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30.00 (Massachusettes residents, include 5%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ping outside North America is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