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technical info about the new moviegrabb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Hurrican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was still written for our old DOS Software, tha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PC-Hurricane, for those who don't like to use Win3.1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icolor color YUV (4:1:1) realtime video movie digitiz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25 frames/sec(PAL) or 30 frames/sec (NTSC)  in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upport for ET4000 Hicolor and true color boards and all VESA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a userfriendly DOS (or win3.1) software,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video signal in almost realtime (about 5-10 frames/sec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 board in 32768 colors/pixel or on a 256 colo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kay for video purposes, cause the noise inside a video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oes already the dithering to a true color quality.(simua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i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Hicolor card inside your PC, then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version driver, which displays the video signal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in 3-3-2 color quantisation. (still the TGA pics ar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 Hicolor/pixel, so quality from the saved outpu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color software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quence arrives, which you wanna digitize, just hi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digitized into the Expanded Memory in realtime with 2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rames/sec maximum rate. This can be adjusted to 12.5 or 8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/se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is storing process, you will not see any signal on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but if the RAM is filled with e.g.396 frames at 320x24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watch the digitized movie play of the Expand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lays in slow motion the YUV coded fields to the SVGA car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 bus. This gives a slow motion Hicolor digital movi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32 MBytes of Ram on your motherboard, you can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store about 16 seconds of realtime M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 true color video with one shot ! Or doubble this, if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12.5 frames/se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closed software you can save this with on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GA pics onto the harddisk or save it as a complete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(uncompressed, big file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Hurricane also digitizes the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x288, 360x240, 320x240 and 320x200. So max. resolution is 1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(384x2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igitisation is preferred, cause it gives no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, due to mo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to make a FLI file out of the 16 seconds sequenc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just start DTA18g (Dave's Targa Animator) and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animation file out of the single TGA pic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comes with it. This way you can also very easy produce AVI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deo for Windows. Just load the FLI file into the Vide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for Windows and compress it into a *.AVI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f you have the Xing Technology software only MPEG enco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possible to compress this about 400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(tm) pics with just one second command to a MPEG movi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in about 5 minutes of work a ready to display MPEG movi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Hurricane has NTSC/PAL switchable. So it can also digitize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It has Video(FBAS) and Y/C(SVHS/Hi8)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, Stefan Hartmann,c/o Gatz &amp;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harti@mikro.ee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z &amp;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eurbuero fuer Multimedia-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rbelliner 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585 Ber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30-375 55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30-375 55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rea code: ++49 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We are accepting all other trademarks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MPEG 2.1 for windows3.x is now avail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digital Video player via a software only solu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in a 320x240 window (or 160x120)under win3.x a realtime de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de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is done only by software and i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rames/sec on a 486 P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has a very enhanced picture qualit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 with the encoder can now be adjus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new thing is the WAV-Sound and MPEG-Audio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 soundcard inside your PC, you will hav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clip with accompagning s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have 3 demo disks with the full featured Playe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nd lots of animations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hip it to you with 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ice is 40 US$ inclusive shipping and handling and ai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You have to send a cheque then first with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z &amp;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eurbuero fuer Multimedia-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rbelliner 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85 Berlin 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Saving presentations to vide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rding SVGA animations or VGA (also 24 bi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ations we current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ducts over here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have three solution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24 bit to TV converter box which is a box connected outside of the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card via its VGA connector. There must be a TSR 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 to change automatically the scanning frequ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board. This works also very well with win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up to 800x600x 65K colors (only PAL) and 640x480 with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(true color) on the Genoa 7900 ET4000 SVGA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 Video (FBAS) and Y/C (SVHS/HI8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version of this box with additional RGB outpu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best picture quality on a TV-set with SCART - RGB-inpu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Monitor is also connected to the 24 Bit to TV converte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don't start the driver software, your system is like norm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picture on your S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-power comes from the keyboard connector,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dle around with AC-DC-aptor power suppli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start the driver software, if you don't need video 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doesn't interfere with your daily work. Just forget it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video out, just start the 2 KBytes driv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toggle between video out and VGA monitor displ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oftware is adapted to SVGA FLIC-files from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 PRO to give a 640x288 x256 colors Fullscreen-Overs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L TV-sets. This works by using double scanning with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canline from the 288 is scanned twice, so it gives 640x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display ! (with no fli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can record your favourite SVGA animations to ta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ny black bord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TSC version available, which works only up to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6, 256 ,32K , 65 K and 24 bits col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TSC model the 640x480 mode is already Fullscre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orks with the new Hicolor FLI player, so you can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icolor animation directly from a RAMdisk to VCR tap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NO single frame accurate expensive VCR anymo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it works also with win3.1, you can record all your daily window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ork to video tape !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esentation program like Microsoft Powerpoint, no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! Just record your presentation to video tape to show it vi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ssette to everyone, who has a VCR !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 the 24 bit to TV-box works in 50 or 60 Hz Interlace t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640x480 or 800x600 (only PAL)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a little flicker on Menu-buttons, which have on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orizontal lines with big contrast in color. S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lor palette under windows to reduce flick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Y/C output (SVHS/Hi8) you almost get SVGA monitor qualit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ap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GA2TV PRO adaptor. This is an internal board which is hook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to the feature connector of the VGA card. So the VGA or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must have a feature connec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2TV PRO samples the contens of the VGA RAM into its own dual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and gives it out with the Video scanning frequencies to it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BAS) or Y/C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a Genlock possibility. So it can be used to do tit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 holiday movie video tape running in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raphics tit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of the external video source could also be FBAS or Y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2TV PRO comes with integrated Flicker fix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licker filter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flicker much less visible. It also has OverScan/Und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the position of the screen on the TV se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vi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resolutions to convert VGA to TV with this VGA2TV PRO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with 256 colors ! It has the advantage, that i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! Just plug and it play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with Cirrus Logic VESA Local Bus graphics car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L 800 Genlock Interface PC-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brand new ow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like the VGA2TV Pro card, but it has also 800x600x25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can Overlay, MIX and Fade-In and Fade-Out the VGA graphic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vide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have a flicker fixer, but works very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RGB, FBAS and Y/C outputs and Y/C and FBAS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is board for fullscreen PAL output from 800x600 SV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is only 799.-DM incl. 15 % 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also works with VESA Local Bus car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regards Stefan Hart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harti@mikro.ee.t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z &amp;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ierbuero fuer Multimedia-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rbelliner 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85 Berlin 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+ 49 30 - 375 55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+ 49 30 - 375 55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enierbuero Gatz &amp; Har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hrbelliner 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585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: 030- 375 55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: 030- 375 55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: ++ 49 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uebersi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7900 SVGA 24 bit true color Multimedia Graphik-Karte.... 229.-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4000 Chip, 640x480x24 bit Windows3.x Treibe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8500 SVGA Win3.1 Accelerator Karte, true color...........249.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8500VL SVGA Win3.1 Accelerator Karte,Vesa LB true color..26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oa VideoBlitz Karte, P9000 Weitek chipset, 1600x1200x256 NI!.. 9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bit to TV Konverter Box, passend zu den Genoa Karten.......349.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it to TV Konverter CARD, passend zu den Genoa Karten......2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bit to TV Box mit zusaetzlichem RGB-Video Ausgang auf Scart..449.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it to TV CARD mit zusaetzlichem RGB-Video Ausgang auf Scart.3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2TV Pro Genoa Genlock-Karte,intern, Computergrafik ueber Video..999.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800 Genlock card, up to 800x600x256 support.....................7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itler Standard,Video Vertitelungs-Software fuer VGA-Karten.1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itler Deluxe, Profi-Version vom PC Titler, mehr Effekte....3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Director, PC gesteuerter Video-Schnittplatz..........4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ng MPEG Encoder, digitales Video per Software,fuer TGA+BMP-pics...199,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G Demo, 3 Disketten mit dem neuen WAV-support MPEG-player ....3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Hurricane,25 Bilder/sec realtime movie-grabber(Film Digitizer).499.-D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Hurricane mit Xing MPEG Encoder und Player Software............6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-02 , Hicolor DTP Framegrabber, 512x512 pixel Videodigitizer.4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Express,sehr schneller JPEG-Bild viewer, ca. 1.2 sec/Bild...19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color(32768Farben) Animations-Software f. TGA-Animationen ...149.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eise inclusive 15 % Mehrwertsteuer. Verkauf nur an Endk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ndleranfragen bitte erst ab 5 Stueck/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oennen hier sofort per email bestelle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reundlichen Gruessen, Stefan Hartmann, c/o Ingenierbuero Gatz &amp; Hart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enierbuero Gatz &amp; Har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hrbelliner Str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3585 Berl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: 030- 375 55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: 030- 375 55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: ++ 49 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reundlichen Gruessen, Stefan Hartmann, c/o Ingenierbuero Gatz &amp; Hart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: harti@tron.gu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////////////////////////////////////////////////////////////////////////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  Public Access Unix System Berlin           SCO-XENIX 2.3.4 GT   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          Firmen-Service                     zelator.in-berlin.de  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tz &amp; Hart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enierbuero fuer Multimedia-Anwe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/FAX: 030- 375 55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Mailbox-Programm vom Zelator-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-ports:     0 30 - 462 63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62 64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62 65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62 60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62 61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62 62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61 86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ational: ++49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n: gu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