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PERSOFT COMM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5 by Vip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rio Melend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per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1109-2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ravia, San J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sta 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 SHAREWARE NOTIC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gram is SHAREWARE and is distributed on a "try before you bu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. You are allowed to try the program for a period of 15 days,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you must register if you wish to continue using it.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you will receive the latest registered (no nag scree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d options) version of the program and will be granted a licen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sing it for as long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for this program is only $20, versus m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ly available programs which do the same thing and have less optio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, press the "Register Now" button and fill out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and mail it to us along with your payment (US Funds only,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 must be made payable to Mario Melendez). Please no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for shipping and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ders to be shipped outside of Costa Rica: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ders inside Costa Rica: $2 + 15%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-Mail orders: $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freely distribute this shareware version to whoever you w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in any way, alter, disassemble, or reverse engine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any of the files included in the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: The amazing world of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unications is a major issue today. For years we have spent count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s and millions of dollars trying to better the quality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ssions, installing better phone lines made out of higher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, newer phone centrals with more options, and dozens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. But in the end, we've forgotten to better the one th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ll phone communications possible: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 Center is designed to turn any ordinary telephone into a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communications device, allowing total control from your P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50 autodial memories, 10 quickdial memories, answer t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, and much more it eliminates the need for expensive pho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even eliminates the need for the dialing device inside the ph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 that if you wanted you could simply hook up a telephone head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interruptor to your modem's "LINE OUT" jack (more on this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short, Comm Center is a power tool for the person who wants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ontrol from his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 Center requir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BM PC or 100% compatible running under Microsoft Windows or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modem with a standard command set (AT commands). Mostly every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for the PC has uses standard commands, installed on any one of the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COM ports (COM1, COM2, COM3 or COM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use (not necessary, but highly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pprox. 500 Kb of hard disk space (60 Kb for the program and its 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rest for VBX and DLL libra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INSTALLING COMM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install Comm Center, simply copy the COMMCTR.EXE fi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f your choice and the other files (.VBX and .DLL)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WINDOWS\SYSTEM directory. Finally, create an item on your deskto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your program groups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pon startup, you will receive a message that the configuration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s file was nonexistant or damaged. This is simply a mess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you that new configuration and phone directory files we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receive the message telling you to check configuration, pro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figuration part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you are inside the program, you will notice a "Please wai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 The program is now trying to initialize the COM1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. If your modem is installed here, lucky you, if not, noth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. Initialization takes about 6 seconds. Once this is comple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configuration button (the one with the T-Square ruler on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next to the 6 button). You will be taken to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you are here, select your modem's COM port and speed. Note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cannot operate at a higher speed than it's designed for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 of 14400 modems, which will generally operate at 19200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. A modem will, on the other hand, operate at less speed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designed for, so if you have a 2400 modem you can set it at 300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200 baud with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r modem uses a special init string (to set dialing spe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), specify it in the "Init string" field. Note that an A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e the init string. If you wish to use an editor other than notep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command to use in the "Editor Command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nally, select the type of dialing system you have (tone or pulse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's settings (databits, stopbits and parity), generally N81 is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volume setting for the modem. After you have complete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s you may either save the configuration and begin us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figure your autodial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AUTODIAL MEMOR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ide the configuration screen, there is a button in the lowe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 which says "Memory config". With this button you may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and numbers in the autodial memories. When you press i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reads the NUMBERS.DAT file into memory and displays th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pass from one field to the next by pressing TAB or 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ace with the mouse pointer. The person's name goes in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, and the number in the right column. Once you are finished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ve" to save the entries, "Cancel" to abort editing or "Print"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 list of the autodial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registered version of the program has 50 autodial memori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has 50 also, but will only allow the use of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 USING COMM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mm Center control panel is arranged in a way that's very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regular phone. There are numbers 0 through 9 that are used to 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, and in place of the # and * symbols are the clea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 buttons. The dial button has the phone with the lightning bol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the clear button has the dynamit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right of the keypad are other special function buttons,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ND NUMBER BOXES: These show the number to dial and if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using the autodial memory function, the name that goes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t. These may be edited directly by clicking on them. If at an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one should ring (if the modem sends a RING signal) the word "R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ppear in the name box and the program will beep, and after 3 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rger "RING" will appear (useful if you're working 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BUTTON: Located next to the 3. This button exits Comm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BUTTON*: Located next to the 6. This button brings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PAD BUTTON: Located next to the 9. Brings up the notepad or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BUTTON: Located next to the clear button. This button, when pres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ctivate help mode. It disables normal functioning of all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cept "About", "Register Now!" and itself). When it is down it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and any button pressed will give an explanation of what it 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. To disactivate help mode, press the help butt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BUTTONS: These buttons allow access to the autodial fun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 Center. The one with the chip on it is the memory recall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ressed, you will be asked for a memory number, once you enter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sponding autodial entry will be displayed. The one with the 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question mark (?) on it brings up a list of autodial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. The one with the exclamation mark (!) on it activates quick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(more on this later). Finally, the one with the disk on it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next available autodial memory and saves the current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CONTROL BUTTONS*: These are the buttons with the red phone ic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The one on top instructs the modem to pick up the phone,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below it instructs the modem to hang up. Useful for checking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ne is occupied before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E BUTTONS (fax icons)*: These buttons provide access to the mode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functions and are useful for establishing modem to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s during a telephone call. The one on top instructs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ive an answer tone (properly the "ATA" command). The one below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s the modem to receive the answer tone (properly the "ATX1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ly functional after modem initialization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DIALING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dial a number, simply press the buttons on the keypad with your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, or click on the "Number" box and enter the number to dial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board. After the desired number is entered, simply press the 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Once the other end picks up, pick up the phone and press the 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gain. To erase the Name and Number boxes, press the clea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MEMO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. QUICK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uickdial memories are the easiest to use since they don't requi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eep pressing the memory recall button and entering number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The quickdial memories are located in autodial spaces 1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To access them, press the quickdial memory button (the o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p and the exclamation mark (!) on it) and then the dial button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dial them. They are useful for storing your most frequ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registered version of the program provides 10 quick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es, the shareware version provides only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2. MEMORY RE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recall a memory entry out of the quick dial range (1-10)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recall button (the one with the chip on it) and enter th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1-50). If you wish to dial it, press the dia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registered version of the program has 50 autodial memori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provides only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3. MEMOR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pressing the memory list button (chip and question mark)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a list of available autodial memories. You may either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creen by pressing Ok or print the list by pressing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4. STORE ENTRY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store an entry to memory, there are 2 ways: you can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screen, press "Memory config" and enter the entry manu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you can press the memory store button (the one with the flopp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s on it). The memory store button will search for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memory entry and store the data in the Name and Number box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t is important that unused memory entries are not altered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recognizes blank entries and entries containing "No Nam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 Number" as available. If you wish to make a space available for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e the Name and Number fields comple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5. HANGUP AND PICK UP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are the equivalent of picking up and hanging up the phon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m. Note that many modems shut off the "LINE OUT" jack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up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6. NULL TONE AND ANSWER TONE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buttons are useful for establishing a data connection du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call. Note that Comm Center will only establish the connectio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load a communications program to transfer files. To establis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using two copies of comm center, one end presses the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button and the other end the null ton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I get a "File not found", "Input past end", or garbled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fter multitasking Comm Center and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This is probably caused by multitasking with programs that al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he COMMCTR.INI and NUMBERS.DAT files, or by deleting them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active. If you get garbled configuration file or "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 end" errors, exit Comm Center, delete the COMMCTR.IN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.DAT files and restart the program. If you get other errors,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grams that are active and accessing the COMMCTR.IN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DAT files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Comm Center locks up my computer, or gives me trouble with my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Check your mouse, sound card, scanner, or any other periphera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COM port for conflicting IRQs or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KNOWN PROBLEMS WITH COMM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y version of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. Modem initialization fail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a problem which occasionally appears in the sharewar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, in which the modem does not recognize the user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ation string. This is caused by the "Unregistered Vers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hich appears at the start of the program. It has been corr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gistered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. Erratic screen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not a bug in the program, but simply that some butt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in the program use the default Windows color scheme. To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s in the program you must change your Windows col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gram was made on a 24 bit True Color system, but was de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without any problems on monochrome and 16 color systems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that your system provide at least 256 colors for opt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Microsoft Windows 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. Erratic operation of task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 Center requires a considerable amount of memory to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s for storing phone numbers and names for autodial instan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limit memory usage, the program unloads unnecessary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memory, which is the case when switching to the configur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screens. Due to this every time that the program unloa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to switch to another, the taskbar button description for Co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is changed, and if the taskbar's "auto hide" option is activ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the taskbar to momentarily appear. Due to the way Comm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s this problem is inevitable in the shareware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and will hopefully be corrected for the registered version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does it affect normal functioning of Windows o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thing similar will be seen under Windows 3.11, where th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rogram in the "Switch to" (Ctrl-Esc) window will vary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at scree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4. Detection of inexistant comm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not a problem with Comm Center. Comm Center will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of the COM ports specified in the Devic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. QUESTIONS, COMMENTS, REGIST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material regarding the program 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rio Melende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ip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.O. Box 1109-21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oravia, San J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sta 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on the Interne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rio_Melendez@ticonet.co.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melende@cariari.ucr.ac.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be reached by phone at (506)-235-08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. PHONELES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is possible to operate your phone line with only a telephone head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plug in the headset to the LINE OUT jack of the modem an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gup and pick up buttons on the main Comm Center scree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call is finished you must shut off the headset or disconnec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odem. Headsets that have the switch built in are avail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hone supply reta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. TRADEMARKS AND OTHER LEGAL JAR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Windows, Microsoft Windows 95 and Microsoft Visual Basic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registered trademark of International Bu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gram is a shareware version, and is mass distributed along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s and computers. Along the way, it may be taken and modifie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verse engineered" (naturally, this violates the shareware agreemen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reason this software is provided on an "as-is" basi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erSoft Inc. will not be responsible for any damages of any type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program or modified versions of the program to soft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