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tPop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-Messaging utilit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6 by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o@sik.ppoy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imple client/server -program for wins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nd short notes ove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just like winpopup on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use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riting E-mail is sometimes little slow and 'ma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send shor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Why not use Chat-programs?", One might ask. Becaus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reserve hole line for only one friend. With Net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Your friends can send message over to You whil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ri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NetPopup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has two sockets. Serversocket for list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ocket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 are sent in sockets own thread so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ssage while previous is still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TCP-port 7777 by default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File-&gt;options to whatever is sui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Net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installing program. Just create sub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in it. You should copy ctl3d32.dll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\system -directory (Or \system32 in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ake sure there's only _ONE_ ctl3d32.dll file in Your syst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lready that dll in system -dir or somewhere on path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hat comes with Net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usage will create some default registry -keys 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fo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just customize Your name and other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-&gt;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NetPopu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NEW MESSAGE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he host name or IP-number to comb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SEND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is sen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simple verifying technique to check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-side of NetPopup replies the number of bytes 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lient -side verifies that bytes received were same as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ceive message with NetPopup You can use REPLY -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s address is automatically copied to hos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NetPopup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NetPopup and You are using it, please send bug-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ggestions via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M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@sik.ppoy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opu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CODE PROVIDED IS PROVIDED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MIKA MALO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SPECIAL DAMAGES, EVEN IF MIKA MAL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