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ving Pixels Jelly Logo Screen Sav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rder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complete the form and fax, post or email it to us using the contact information below, turnaround and delivery via email is usually less than 2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! I'd like to register the Jelly Logo screen saver. Here are my details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:</w:t>
        <w:tab/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_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:</w:t>
        <w:tab/>
        <w:tab/>
        <w:t>__________________________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</w:t>
        <w:tab/>
        <w:tab/>
        <w:t>__________________________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ersonal registr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d like to register (       ) copies of the screen saver @ $8.00 US per copy, </w:t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>$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liver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igh density disk via airmail, anywhere in the world, 1-5 copies</w:t>
        <w:tab/>
      </w:r>
      <w:r>
        <w:rPr>
          <w:rFonts w:eastAsia="Times New Roman" w:cs="Times New Roman" w:ascii="Times New Roman" w:hAnsi="Times New Roman"/>
          <w:b/>
          <w:bCs/>
        </w:rPr>
        <w:tab/>
        <w:t>+$3.00</w:t>
        <w:tab/>
        <w:t>$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Via Email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FREE</w:t>
        <w:tab/>
        <w:t>$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yment detail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debit my MasterCard/Visa Card number</w:t>
        <w:tab/>
        <w:t>_ _ _ _    _ _ _ _    _ _ _ _    _ _ _ 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piry date</w:t>
        <w:tab/>
        <w:t>_ _ / _ 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Name as it appears on the card</w:t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pany or Business registr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can provide special deals for companies wishing to register more than 5 copies of the saver. We can also provide personalised versions featuring your logo that cannot be changed (similar to the unregistered version). It makes a great corporate gift, have your details in your clients faces all the time. Contatct us for further details, prices for quantity are as low as $1.50 per co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act Inform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AI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ving Pix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/39 Frazer 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ichhardt NSW 20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USTRAL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Internet</w:t>
        <w:tab/>
        <w:tab/>
        <w:t>tonyb@magna.com.a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HON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+61 2 9555 7312</w:t>
        <w:tab/>
        <w:t>(that's 61=country code, 2=area code, 95557312=phone numb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AX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+61 2 9555 1956</w:t>
      </w:r>
    </w:p>
    <w:p>
      <w:pPr>
        <w:pStyle w:val="Normal"/>
        <w:tabs>
          <w:tab w:val="clear" w:pos="720"/>
          <w:tab w:val="left" w:pos="9360" w:leader="none"/>
        </w:tabs>
        <w:ind w:right="2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60" w:leader="none"/>
        </w:tabs>
        <w:ind w:right="2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Moving Pixels will not give or sell the above information to anyone for any amount of money or other form</w:t>
      </w:r>
    </w:p>
    <w:p>
      <w:pPr>
        <w:pStyle w:val="Normal"/>
        <w:tabs>
          <w:tab w:val="clear" w:pos="720"/>
          <w:tab w:val="left" w:pos="9360" w:leader="none"/>
        </w:tabs>
        <w:ind w:right="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f remuneration, it will be used only for supply and support of the produ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02:45:00Z</dcterms:created>
  <dc:creator/>
  <dc:description/>
  <dc:language>en-US</dc:language>
  <cp:lastModifiedBy>Tony Barker</cp:lastModifiedBy>
  <dcterms:modified xsi:type="dcterms:W3CDTF">1996-10-29T02:45:00Z</dcterms:modified>
  <cp:revision>2</cp:revision>
  <dc:subject/>
  <dc:title/>
</cp:coreProperties>
</file>