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ctober 28,1996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Windows 95 drawer Icons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by "Flatto"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**********************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Version 1.2</w:t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drawing>
          <wp:inline distT="0" distB="0" distL="0" distR="0">
            <wp:extent cx="2159635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This software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is dedicated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t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Gul Dukat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and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Mr.Garak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>(Come on and be friends, guys...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drawing>
          <wp:inline distT="0" distB="0" distL="0" distR="0">
            <wp:extent cx="1052830" cy="121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equalWidth="false" w:sep="false">
            <w:col w:w="3402" w:space="284"/>
            <w:col w:w="5721"/>
          </w:cols>
          <w:formProt w:val="false"/>
          <w:textDirection w:val="lrTb"/>
        </w:sectPr>
      </w:pP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Contents of the archive "w95drwrs.zip":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  One Icon Library in ".icl" format, named "w95drwrs.icl",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aining 50 "Flatto made" drawer icons (16 colors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 win95 (I don't know win3.x - possibly You can us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em on this antique system too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b/>
          <w:bCs/>
          <w:lang w:val="en-US"/>
        </w:rPr>
        <w:drawing>
          <wp:inline distT="0" distB="0" distL="0" distR="0">
            <wp:extent cx="4381500" cy="140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.  A directory called "ico", containing </w:t>
      </w:r>
      <w:r>
        <w:rPr>
          <w:rFonts w:eastAsia="Courier New" w:cs="Courier New" w:ascii="Courier New" w:hAnsi="Courier New"/>
          <w:sz w:val="24"/>
          <w:szCs w:val="24"/>
        </w:rPr>
        <w:t>-what a surprise-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e above mentioned 50 icons (16 colors) as singl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".ico" files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3.  file_id.diz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4.  This w95drwrs.doc </w:t>
      </w:r>
      <w:r>
        <w:rPr>
          <w:rFonts w:eastAsia="Courier New" w:cs="Courier New" w:ascii="Courier New" w:hAnsi="Courier New"/>
          <w:sz w:val="24"/>
          <w:szCs w:val="24"/>
        </w:rPr>
        <w:t>(MS Word format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1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5.  This w95drwrs.doc in "txt" </w:t>
      </w:r>
      <w:r>
        <w:rPr>
          <w:rFonts w:eastAsia="Courier New" w:cs="Courier New" w:ascii="Courier New" w:hAnsi="Courier New"/>
          <w:sz w:val="24"/>
          <w:szCs w:val="24"/>
        </w:rPr>
        <w:t>(Notepad)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format,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amed readme.txt...  ;-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6.  flatto.htm </w:t>
      </w:r>
      <w:r>
        <w:rPr>
          <w:rFonts w:eastAsia="Courier New" w:cs="Courier New" w:ascii="Courier New" w:hAnsi="Courier New"/>
          <w:sz w:val="24"/>
          <w:szCs w:val="24"/>
        </w:rPr>
        <w:t xml:space="preserve">(se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 Visitware *</w:t>
      </w:r>
      <w:r>
        <w:rPr>
          <w:rFonts w:eastAsia="Courier New" w:cs="Courier New" w:ascii="Courier New" w:hAnsi="Courier New"/>
          <w:sz w:val="24"/>
          <w:szCs w:val="24"/>
        </w:rPr>
        <w:t xml:space="preserve"> later in this document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7.  flatto-xx_folder.reg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8.  restore_original_folder.reg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9.  version.12 (to see the version when looking in .zip file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Install: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is is what I wrote in the first version of this readme: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"I think You will be able to find out Yourself..."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;-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Ok,Ok... I received a lot of mails in which I was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sked to describe the installation in a detailed form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Here the detailed form...  :-}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You can use these icons in two ways: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.)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EXAMPLE HOW TO USE FLATTO'S WIN95 DRAWER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ICONS AS SHORTCUT ICONS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  Open "My Computer" and open drive (C:)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2.  Right click and drag one folder of the (C:) window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o Your desktop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3.  A menu appears. Choose 'Make Shortcut'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4.  Then, when the shortcut is present on Your desktop,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ight click it and choose 'Properties'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5.  Then click on the second tab (I suppose that in th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glish language version of win95 it is called 'Shortcut')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6.  Click on the button called 'Other Symbol' or 'Other Icon'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(Again I don't know how it's called in Your win95 version)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2-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7.  In the field for the filename type in the path and th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lename of Your icon or icon library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) For example: c:\icons\w95drwrs\ico\42.ico 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(!!! DON'T HIT RETURN !!!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) For example: c:\icons\w95drwrs\w95drwrs.icl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(!!! DON'T HIT RETURN !!!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8. !! Press the TAB key on Your keyboard, not the RETURN key !!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 case of a) the '42.ico' icon will be shown in the box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elow the field for the filename. Click OK and from now on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Your drawer shortcut will use the '42.ico' icon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 case of b) the contents of the 'w95drwrs.icl' file,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e 50 icons, will be shown in the box below the field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 the filename. Choose one of them, highlight it and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lick OK. From now on Your drawer shortcut will use th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sired icon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.)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USE ONE OF FLATTO'S WIN95 DRAWER ICONS AS YOUR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DEFAULT DRAWER ICON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quirements: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icrosoft TweakUI (freeware) or Microangelo (shareware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- You can download these programs from http://www.windows95.com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(Use their search form to locate the files)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stallation: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o install as default drawer icon do the following: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  Make a directory named 'folders' in Your windows directory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You can do this on the command line by typing in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d c:\windows\folders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(Replace 'windows' with the name of Your windows directory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2.  Copy the '*.ico' files to this directory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3-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3.  Copy the file 'Flatto-XX_folder.reg' to this directory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4.  Copy the file 'Restore_Original_Folder.reg' to this dir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5.  Go into the Folders directory and edit the fil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'Flatto-XX_folder.reg' (You can use notepad to do this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nd replace the string 'XX.ico' with the name of the icon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You would like to have as Your default folder icon,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.g. '42.ico'. Then save the edited file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6.  Go into the Folders directory and double click on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'Flatto-XX_Folder.reg'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7.  Rebuild the icon cache (use Microsoft TweakUI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or Microangelo Engineer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ow you have the desired folder as default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Uninstallation: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  Go into the Folders directory and double click on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'Restore_Original_Folder.reg'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2.  Rebuild the icon cache (use Microsoft TweakUI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or Microangelo Engineer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"...ware" status: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0.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*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 xml:space="preserve">Hopeware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*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, that means if You like and/or use thes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cons, You </w:t>
      </w: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HAVE TO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take a minute or two for hoping that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our world will not have a mankind caused breakdown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ithin the next 50 years or ever..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AND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.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*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EMailwar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*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, that means if You like and/or use thes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cons, please send an eMail to my following address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chmid@vulcan.rhein-main.d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OR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4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a.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*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Visitwar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*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, that means if You like and/or use thes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cons, please visit my Home Page. The URL is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ttp://www.rhein-main.de/people/schmid/index.html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 file called "flatto.htm" is supplied with this archiv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o make it easier for You to perform Your duty..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b.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*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Guestbookwar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*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, that means that You please sign my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uestbook on Your 2a. visit... (see enclosed "flatto.htm"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ough of "...ware"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It is forbidden..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   ...for government and military institutions to use thes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cons. You can get Your stuff somewhere else. Or do it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Yourself! Commercial institutions have to ask me before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using them, because permission depends on what You "do"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(Don't ask if Your business is nuclear energy or anything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similar f***ing like that)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2.   ...to gain profit from this archive (except if You ar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 Ferengi, of course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3.   ...to change the archive, if You want to spread it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History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0  - Initial releas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1  - Added install section to readme files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- Added '*.reg' files for easy install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.2  - Updated readme files (added disclaimer and pics etc.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- With the help of a friend </w:t>
      </w:r>
      <w:r>
        <w:rPr>
          <w:rFonts w:eastAsia="Courier New" w:cs="Courier New" w:ascii="Courier New" w:hAnsi="Courier New"/>
          <w:sz w:val="24"/>
          <w:szCs w:val="24"/>
        </w:rPr>
        <w:t>(Thanks Fred!)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the format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of the readme file 'w95drwrs.rtf' was changed to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S Word format. Now it's called 'w95drwrs.doc'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(By the way, in my opinion, MS Winword is much too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nsive, much too...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- Made 'file_id.diz' a little "nicer" ;-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- Added 'version.xx' fil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5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</w:rPr>
        <w:t xml:space="preserve">Oh God, how I would like to [...] </w:t>
      </w:r>
      <w:r>
        <w:rPr>
          <w:rFonts w:eastAsia="Courier New" w:cs="Courier New" w:ascii="Courier New" w:hAnsi="Courier New"/>
          <w:sz w:val="16"/>
          <w:szCs w:val="16"/>
        </w:rPr>
        <w:t>(play of course)</w:t>
      </w:r>
      <w:r>
        <w:rPr>
          <w:rFonts w:eastAsia="Courier New" w:cs="Courier New" w:ascii="Courier New" w:hAnsi="Courier New"/>
          <w:b/>
          <w:bCs/>
        </w:rPr>
        <w:t xml:space="preserve"> with Major Kira...  ;-}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widowControl w:val="false"/>
        <w:ind w:left="2880" w:firstLine="72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lang w:val="en-US"/>
        </w:rPr>
        <w:drawing>
          <wp:inline distT="0" distB="0" distL="0" distR="0">
            <wp:extent cx="760730" cy="85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And..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Short disclaimer: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>Use at own risk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Official disclaimer:</w:t>
      </w: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sz w:val="16"/>
          <w:szCs w:val="16"/>
        </w:rPr>
        <w:t>(Oh, how I hate these disclaimers!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widowControl w:val="false"/>
        <w:ind w:left="720" w:firstLine="7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he author of this program will absolutely never accept any</w:t>
      </w:r>
    </w:p>
    <w:p>
      <w:pPr>
        <w:pStyle w:val="Normal"/>
        <w:widowControl w:val="false"/>
        <w:ind w:left="720" w:firstLine="7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responsibility for damages resulting from the use of this </w:t>
      </w:r>
    </w:p>
    <w:p>
      <w:pPr>
        <w:pStyle w:val="Normal"/>
        <w:widowControl w:val="false"/>
        <w:ind w:left="720" w:firstLine="7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roduct and makes no warranty or representation, either </w:t>
      </w:r>
    </w:p>
    <w:p>
      <w:pPr>
        <w:pStyle w:val="Normal"/>
        <w:widowControl w:val="false"/>
        <w:ind w:left="720" w:firstLine="7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press or implied, including but not limited to, any implied warranty of merchantability or fitness for a particular purpose. This software is provided "AS IS",</w:t>
      </w:r>
    </w:p>
    <w:p>
      <w:pPr>
        <w:pStyle w:val="Normal"/>
        <w:widowControl w:val="false"/>
        <w:ind w:left="720" w:firstLine="7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nd you, its user, assume all risks when using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t.</w:t>
      </w:r>
    </w:p>
    <w:p>
      <w:pPr>
        <w:pStyle w:val="Normal"/>
        <w:widowControl w:val="false"/>
        <w:ind w:left="720" w:firstLine="7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y installing this software the user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mplicitly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grees with the utilization rules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scribed in this disclaimer.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Have fun and take care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reetings from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drawing>
          <wp:inline distT="0" distB="0" distL="0" distR="0">
            <wp:extent cx="36195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ndreas "Flatto" Schmid </w:t>
      </w:r>
      <w:r>
        <w:rPr>
          <w:rFonts w:eastAsia="Courier New" w:cs="Courier New" w:ascii="Courier New" w:hAnsi="Courier New"/>
          <w:b/>
          <w:bCs/>
        </w:rPr>
        <w:t>(also called "The Red Eyed Frog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schmid@vulcan.rhein-main.de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http://www.rhein-main.de/people/schmid/index.html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equalWidth="false" w:sep="false">
            <w:col w:w="851" w:space="284"/>
            <w:col w:w="8273"/>
          </w:cols>
          <w:formProt w:val="false"/>
          <w:textDirection w:val="lrTb"/>
        </w:sectPr>
      </w:pP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(I'm still looking for an online job)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6-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: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:::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:::::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**.:::::::.**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******.:::::::::.******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*******.:::::::::::.*******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*******.:::::::::::::.*******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******.::::::'***`::::.******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*****.::::'*********`::.*****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***.:::'*************`:.***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.::'*****************`.*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.:'  ***************    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7-</w:t>
      </w:r>
    </w:p>
    <w:sectPr>
      <w:type w:val="continuous"/>
      <w:pgSz w:w="12240" w:h="15840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22:06:00Z</dcterms:created>
  <dc:creator>vulcan</dc:creator>
  <dc:description/>
  <dc:language>en-US</dc:language>
  <cp:lastModifiedBy>vulcan</cp:lastModifiedBy>
  <dcterms:modified xsi:type="dcterms:W3CDTF">1996-10-28T22:24:00Z</dcterms:modified>
  <cp:revision>4</cp:revision>
  <dc:subject/>
  <dc:title>                                                 October 28,1996</dc:title>
</cp:coreProperties>
</file>