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FF"/>
          <w:sz w:val="32"/>
          <w:szCs w:val="32"/>
        </w:rPr>
        <w:t>The Registration form for d2CGI Component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 (v1.2, 32 bit)</w:t>
      </w:r>
    </w:p>
    <w:p>
      <w:pPr>
        <w:pStyle w:val="Normal"/>
        <w:rPr>
          <w:rFonts w:ascii="Arial" w:hAnsi="Arial" w:eastAsia="Arial" w:cs="Arial"/>
          <w:color w:val="0000FF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form is for registration by regular snailmail (post office)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ered users will receive a copy of the registered version of d2CGI. Current shipping methods are by Internet on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t_________________________ First ________________________ Middle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 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________________  State/Province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l/Zip Code_______________ Country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did you find this software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2CGI Pro - Complete</w:t>
        <w:tab/>
        <w:tab/>
        <w:t>$49.95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uestbook module only </w:t>
        <w:tab/>
        <w:tab/>
        <w:t xml:space="preserve">$15.00 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late Update module only</w:t>
        <w:tab/>
        <w:t>$15.00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ecuteAnyApp module only</w:t>
        <w:tab/>
        <w:t>$25.00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TTP Upload module only </w:t>
        <w:tab/>
        <w:t>$15.00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To module only </w:t>
        <w:tab/>
        <w:tab/>
        <w:t>$15.00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ltiples copies for multiple machines are based on a additional 15% per machin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have chosen Internet Email, please indicate which encoding method do you prefe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UUEncode</w:t>
        <w:tab/>
        <w:tab/>
        <w:t xml:space="preserve"> M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mail Address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FTP: </w:t>
        <w:tab/>
        <w:t>Site Address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n Name_______________________________________</w:t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assword   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f you have chosen FTP, please note that we will </w:t>
      </w:r>
      <w:r>
        <w:rPr>
          <w:rFonts w:eastAsia="Arial" w:cs="Arial" w:ascii="Arial" w:hAnsi="Arial"/>
          <w:i/>
          <w:iCs/>
        </w:rPr>
        <w:t>not</w:t>
      </w:r>
      <w:r>
        <w:rPr>
          <w:rFonts w:eastAsia="Arial" w:cs="Arial" w:ascii="Arial" w:hAnsi="Arial"/>
        </w:rPr>
        <w:t xml:space="preserve"> upload the software to anonymous FTP si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$ are U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payable to Presentations Plus (PRPLUS)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(MM/DD/YY)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mplete this form and mail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ul Stoh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entations Plu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O. Box 53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ookings, SD 570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© Paul Stohr, 1996.</w:t>
      </w:r>
    </w:p>
    <w:p>
      <w:pPr>
        <w:pStyle w:val="Normal"/>
        <w:rPr/>
      </w:pPr>
      <w:r>
        <w:rPr>
          <w:rFonts w:eastAsia="Arial" w:cs="Arial" w:ascii="Arial" w:hAnsi="Arial"/>
        </w:rPr>
        <w:t>Internet:</w:t>
        <w:tab/>
      </w:r>
      <w:r>
        <w:rPr>
          <w:rFonts w:eastAsia="Arial" w:cs="Arial" w:ascii="Arial" w:hAnsi="Arial"/>
          <w:b/>
          <w:bCs/>
        </w:rPr>
        <w:t>pstohr@prplus.com</w:t>
      </w:r>
    </w:p>
    <w:p>
      <w:pPr>
        <w:pStyle w:val="Normal"/>
        <w:rPr/>
      </w:pPr>
      <w:r>
        <w:rPr>
          <w:rFonts w:eastAsia="Arial" w:cs="Arial" w:ascii="Arial" w:hAnsi="Arial"/>
        </w:rPr>
        <w:t>WWW:</w:t>
        <w:tab/>
        <w:tab/>
      </w:r>
      <w:r>
        <w:rPr>
          <w:rFonts w:eastAsia="Arial" w:cs="Arial" w:ascii="Arial" w:hAnsi="Arial"/>
          <w:b/>
          <w:bCs/>
        </w:rPr>
        <w:t>http://www.prplus.com/d2cgi/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21:37:00Z</dcterms:created>
  <dc:creator>Paul Stohr</dc:creator>
  <dc:description/>
  <dc:language>en-US</dc:language>
  <cp:lastModifiedBy>Paul Stohr</cp:lastModifiedBy>
  <dcterms:modified xsi:type="dcterms:W3CDTF">1996-05-22T21:37:00Z</dcterms:modified>
  <cp:revision>2</cp:revision>
  <dc:subject/>
  <dc:title>The Registration form for d2CGI Component  (v1</dc:title>
</cp:coreProperties>
</file>